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before="120" w:after="0"/>
              <w:ind w:hanging="45"/>
              <w:rPr>
                <w:rFonts w:ascii="Times New Roman" w:hAnsi="Times New Roman" w:cs="Times New Roman"/>
                <w:color w:val="000000"/>
              </w:rPr>
            </w:pPr>
            <w:r>
              <w:rPr>
                <w:rFonts w:eastAsia="Times New Roman" w:cs="Times New Roman" w:ascii="Times New Roman" w:hAnsi="Times New Roman"/>
              </w:rPr>
              <w:t>Projekt ustawy o zmianie ustawy o systemie ubezpieczeń społecznych oraz niektórych innych ustaw</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 xml:space="preserve">Ministerstwo Rodziny, Pracy i Polityki Społecznej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rPr>
                <w:rFonts w:cs="Times New Roman" w:ascii="Times New Roman" w:hAnsi="Times New Roman"/>
                <w:b/>
              </w:rPr>
              <w:t xml:space="preserve">Osoba odpowiedzialna za projekt w randze Ministra, Sekretarza Stanu lub Podsekretarza Stanu </w:t>
            </w:r>
          </w:p>
          <w:p>
            <w:pPr>
              <w:pStyle w:val="Normal"/>
              <w:spacing w:lineRule="auto" w:line="240"/>
              <w:rPr>
                <w:rFonts w:ascii="Times New Roman" w:hAnsi="Times New Roman" w:cs="Times New Roman"/>
              </w:rPr>
            </w:pPr>
            <w:r>
              <w:rPr>
                <w:rFonts w:cs="Times New Roman" w:ascii="Times New Roman" w:hAnsi="Times New Roman"/>
              </w:rPr>
              <w:t>dr hab. Sebastian Gajewski, Podsekretarz Stanu</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color w:val="000000"/>
              </w:rPr>
              <w:t>Sekretariat Departamentu Ubezpieczeń Społecznych</w:t>
            </w:r>
            <w:r>
              <w:rPr>
                <w:rFonts w:cs="Times New Roman" w:ascii="Times New Roman" w:hAnsi="Times New Roman"/>
                <w:b/>
                <w:color w:val="000000"/>
              </w:rPr>
              <w:t xml:space="preserve"> – </w:t>
            </w:r>
            <w:r>
              <w:rPr>
                <w:rFonts w:cs="Times New Roman" w:ascii="Times New Roman" w:hAnsi="Times New Roman"/>
                <w:color w:val="000000"/>
              </w:rPr>
              <w:t>tel.</w:t>
            </w:r>
            <w:r>
              <w:rPr>
                <w:rFonts w:cs="Times New Roman" w:ascii="Times New Roman" w:hAnsi="Times New Roman"/>
                <w:b/>
                <w:color w:val="000000"/>
              </w:rPr>
              <w:t xml:space="preserve"> </w:t>
            </w:r>
            <w:r>
              <w:rPr>
                <w:rFonts w:cs="Times New Roman" w:ascii="Times New Roman" w:hAnsi="Times New Roman"/>
                <w:color w:val="000000"/>
              </w:rPr>
              <w:t>538 117 390</w:t>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r>
          </w:p>
        </w:tc>
        <w:tc>
          <w:tcPr>
            <w:tcW w:w="431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rPr>
            </w:pPr>
            <w:r>
              <w:rPr>
                <w:rFonts w:cs="Times New Roman" w:ascii="Times New Roman" w:hAnsi="Times New Roman"/>
              </w:rPr>
              <w:t>03.03.2025 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bookmarkEnd w:id="2"/>
            <w:r>
              <w:rPr>
                <w:rFonts w:cs="Times New Roman" w:ascii="Times New Roman" w:hAnsi="Times New Roman"/>
                <w:sz w:val="24"/>
                <w:szCs w:val="24"/>
              </w:rPr>
              <w:t xml:space="preserve">Inicjatywa własna </w:t>
            </w:r>
          </w:p>
          <w:p>
            <w:pPr>
              <w:pStyle w:val="Normal"/>
              <w:spacing w:lineRule="auto" w:line="240" w:before="120" w:after="0"/>
              <w:rPr>
                <w:rFonts w:ascii="Times New Roman" w:hAnsi="Times New Roman" w:cs="Times New Roman"/>
                <w:color w:val="000000"/>
                <w:sz w:val="28"/>
                <w:szCs w:val="28"/>
              </w:rPr>
            </w:pPr>
            <w:r>
              <w:rPr>
                <w:rFonts w:cs="Times New Roman" w:ascii="Times New Roman" w:hAnsi="Times New Roman"/>
                <w:b/>
                <w:color w:val="000000"/>
              </w:rPr>
              <w:t>Nr w wykazie prac UD114</w:t>
            </w:r>
          </w:p>
        </w:tc>
      </w:tr>
      <w:tr>
        <w:trPr>
          <w:trHeight w:val="142" w:hRule="atLeast"/>
        </w:trPr>
        <w:tc>
          <w:tcPr>
            <w:tcW w:w="1094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4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42" w:hRule="atLeast"/>
        </w:trPr>
        <w:tc>
          <w:tcPr>
            <w:tcW w:w="1094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rPr>
            </w:pPr>
            <w:r>
              <w:rPr>
                <w:rFonts w:cs="Times New Roman" w:ascii="Times New Roman" w:hAnsi="Times New Roman"/>
              </w:rPr>
              <w:t xml:space="preserve">W obowiązującym stanie prawnym materię dotyczącą orzecznictwa lekarskiego reguluje ustawa z dnia 13 października 1998 r. o systemie ubezpieczeń społecznych (Dz. U. z 2024 r. poz. 497, z późn. zm.), ustawa z dnia 17 grudnia 1998 r. </w:t>
              <w:br/>
              <w:t xml:space="preserve">o emeryturach i rentach z Funduszu Ubezpieczeń Społecznych (Dz. U. z 2024 r. poz. 1631, z późn. zm.), rozporządzenie Ministra Polityki Społecznej z dnia 14 grudnia 2004 r. w sprawie orzekania o niezdolności do pracy (Dz. U. poz. 2711, z późn. zm.) oraz ponad dwadzieścia innych aktów normatywnych odsyłających do przepisów ustawy o emeryturach i rentach z Funduszu Ubezpieczeń Społecznych oraz rozporządzenia w sprawie orzekania </w:t>
              <w:br/>
              <w:t xml:space="preserve">o niezdolności do pracy. Ponadto, Zakład Ubezpieczeń Społecznych (dalej „ZUS”) posługuje się aktami prawa wewnętrznego dotyczącymi postępowania orzeczniczego.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stniejący stan prawny może być postrzegany jako nieprzejrzysty i niedostosowany do obecnych potrzeb. Ma to szczególne znaczenie w kontekście formułowanych przez ubezpieczonych i świadczeniobiorców wątpliwości dotyczących prawidłowości i jednolitości orzekania, dokumentowania ustaleń orzeczniczych oraz działania lekarzy orzeczników. Wpływ na te oceny ma także długotrwały okres oczekiwania na orzeczenie stanowiące podstawę do otrzymywania świadczeń zapewniających środki finansowe na egzystencję w związku ze zrealizowaniem się ryzyka socjalnego, jakim jest utrata częściowej lub całkowitej zdolności do pracy lub konieczność rehabilitacji zawodowej celem przywrócenia zdolności do pracy. Wynikają one także z powstałych na przestrzeni lat w ZUS problemów </w:t>
              <w:br/>
              <w:t xml:space="preserve">z zatrudnieniem lekarzy orzeczników, których średnia wieku jest coraz wyższa, co w efekcie prowadzi do niedoboru kadr i ograniczenia sprawności działania orzecznictwa lekarskiego. Występujące problemy kadrowe, formy zatrudniania lekarzy orzeczników oraz zasady ich wynagradzania nie odpowiadają współczesnym realiom lekarskiego rynku pracy.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bookmarkStart w:id="4" w:name="_Hlk187996877"/>
            <w:r>
              <w:rPr>
                <w:rFonts w:cs="Times New Roman" w:ascii="Times New Roman" w:hAnsi="Times New Roman"/>
              </w:rPr>
              <w:t>Lekarze orzecznicy funkcjonują w 38 (z 43 oddziałów ZUS), komisje lekarskie działają w 16 oddziałach ZUS. Wg stanu na 30 września 2024 r.: 674 lekarzy (w wymiarze 533 etatów) jest zatrudnionych w oddziałach ZUS,  355 etatów lekarzy (40% z etatów przewidzianych w planie zatrudnienia) jest nieobsadzonych;</w:t>
            </w:r>
            <w:bookmarkEnd w:id="4"/>
            <w:r>
              <w:rPr>
                <w:rFonts w:cs="Times New Roman" w:ascii="Times New Roman" w:hAnsi="Times New Roman"/>
              </w:rPr>
              <w:t xml:space="preserve"> 30 komisji lekarskich funkcjonuje w ZUS (skład – 3 lekarzy specjalistów). Lekarze orzecznicy i komisje lekarskie wydają rocznie ok. 1,2 mln orzeczeń. Z ponad 25 mln zaświadczeń lekarskich o czasowej niezdolności do pracy wystawianych rocznie dla osób ubezpieczonych w ZUS ok. 1,5% podlega kontroli, którą realizują lekarze orzecznic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ktualnie średni czas oczekiwania na wydanie orzeczenia przez lekarza orzecznika wynosi 28 dni (od 10 do 98 dni). Przepisy prawa nie określają terminu, w jakim powinien zostać rozpatrzony wniosek o wydanie orzeczenia przez lekarza orzecznika albo komisję lekarską (w przepisach prawa określony został termin na wydanie decyzji w sprawie świadczeń). W wewnętrznych aktach prawnych, w ramach systemu pomiaru realizacji zadań w oddziałach ZUS przyjęto m.in. wskaźnik dotyczący terminowości  wydawania orzeczeń w czasie do 45 dni. Średnia wartość odsetka spraw, w których orzeczenie lekarza orzecznika zostało wydane w terminie do 45 dni, wynosiła: w 2021 r. – 97,5%, w 2022 r. – 96,3%, </w:t>
              <w:br/>
              <w:t>w 2023 r. – 94,2%, w I półroczu 2024 r. – 89,3%, natomiast w przypadku orzeczenia wydanego przez komisję lekarską: w 2021 r. – 97,7%,w 2022 r. – 97,2%, w 2023 r. – 96,3%, w I półroczu 2024 r. – 93,1%. Oznacza to, że ok. 7–10% spraw rozpatrywanych jest w terminie powyżej 45 d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Niezadowolenie społeczne powstałe na tle stosowanych dotychczas zasad orzeczniczych, problemy ZUS z ich stosowaniem oraz braki kadrowe stanowią przesłanki do kompleksowej reformy orzecznictwa lekarskiego, której efektem będzie kompletność i przejrzystość przepisów, a także skrócenie czasu oczekiwania na wydanie orzeczenia lekarskiego. </w:t>
            </w:r>
          </w:p>
          <w:p>
            <w:pPr>
              <w:pStyle w:val="Normal"/>
              <w:jc w:val="both"/>
              <w:rPr>
                <w:rFonts w:ascii="Times New Roman" w:hAnsi="Times New Roman" w:cs="Times New Roman"/>
              </w:rPr>
            </w:pPr>
            <w:r>
              <w:rPr>
                <w:rFonts w:cs="Times New Roman" w:ascii="Times New Roman" w:hAnsi="Times New Roman"/>
              </w:rPr>
              <w:br/>
              <w:t xml:space="preserve">Rosnące oczekiwania społeczne dotyczące efektywnego działania organów administracji publicznej, powstała sytuacja </w:t>
              <w:br/>
              <w:t>w ZUS w związku z pogłębiającymi się problemami kadrowymi w pionie orzecznictwa lekarskiego, a także zwiększająca się z roku na rok liczba zadań ZUS obejmująca wydawanie orzeczeń lekarskich przesądza o konieczności wprowadzenia nowoczesnych rozwiązań korespondujących z obecnymi realiami. Potrzeba rozwiązania tych problemów była także sygnalizowana w wystąpieniu Najwyższej Izby Kontroli skierowanym do Ministra Rodziny, Pracy i Polityki Społecznej w 2024 r., a także w licznych wystąpieniach poselskich i senatorskich.</w:t>
            </w:r>
          </w:p>
          <w:p>
            <w:pPr>
              <w:pStyle w:val="ARTartustawynprozporzdzenia"/>
              <w:spacing w:lineRule="auto" w:line="276"/>
              <w:ind w:hanging="0"/>
              <w:rPr/>
            </w:pPr>
            <w:r>
              <w:rPr>
                <w:rFonts w:cs="Times New Roman" w:ascii="Times New Roman" w:hAnsi="Times New Roman"/>
                <w:sz w:val="22"/>
                <w:szCs w:val="22"/>
              </w:rPr>
              <w:t>Ponadto zidentyfikowano obszary problemowe w zakresie:</w:t>
            </w:r>
          </w:p>
          <w:p>
            <w:pPr>
              <w:pStyle w:val="ARTartustawynprozporzdzenia"/>
              <w:numPr>
                <w:ilvl w:val="0"/>
                <w:numId w:val="4"/>
              </w:numPr>
              <w:spacing w:lineRule="auto" w:line="276"/>
              <w:ind w:left="720" w:hanging="398"/>
              <w:rPr/>
            </w:pPr>
            <w:r>
              <w:rPr>
                <w:rFonts w:cs="Times New Roman" w:ascii="Times New Roman" w:hAnsi="Times New Roman"/>
                <w:sz w:val="22"/>
                <w:szCs w:val="22"/>
              </w:rPr>
              <w:t>braku wymiany danych pomiędzy ZUS a Naczelną Radę Lekarską (NRL), która uniemożliwia systemową weryfikację danych zgromadzonych w rejestrach Centralnym Rejestrze Lekarzy i Lekarzy Dentystów oraz Centralnym Rejestrze Felczerów, w szczególności w zakresie posiadania przez lekarza/felczera prawa wykonywania zawodu (jego aktualność i ewentualne ograniczenia w tym prawie),</w:t>
            </w:r>
          </w:p>
          <w:p>
            <w:pPr>
              <w:pStyle w:val="ARTartustawynprozporzdzenia"/>
              <w:numPr>
                <w:ilvl w:val="0"/>
                <w:numId w:val="8"/>
              </w:numPr>
              <w:spacing w:lineRule="auto" w:line="276"/>
              <w:ind w:left="720" w:hanging="398"/>
              <w:rPr>
                <w:rFonts w:ascii="Times New Roman" w:hAnsi="Times New Roman" w:cs="Times New Roman"/>
                <w:sz w:val="22"/>
                <w:szCs w:val="22"/>
              </w:rPr>
            </w:pPr>
            <w:r>
              <w:rPr>
                <w:rFonts w:cs="Times New Roman" w:ascii="Times New Roman" w:hAnsi="Times New Roman"/>
                <w:sz w:val="22"/>
                <w:szCs w:val="22"/>
              </w:rPr>
              <w:t>odmowy udostępniania ZUS dokumentacji medycznej przez wystawiającego zwolnienie lekarskiego lub podmiot leczniczy udzielający świadczeń, które w efekcie skutkują brakiem możliwości kontroli zaświadczenia lekarskiego przez ZUS,</w:t>
            </w:r>
          </w:p>
          <w:p>
            <w:pPr>
              <w:pStyle w:val="ARTartustawynprozporzdzenia"/>
              <w:numPr>
                <w:ilvl w:val="0"/>
                <w:numId w:val="8"/>
              </w:numPr>
              <w:spacing w:lineRule="auto" w:line="276"/>
              <w:ind w:left="720" w:hanging="398"/>
              <w:rPr/>
            </w:pPr>
            <w:r>
              <w:rPr>
                <w:rFonts w:cs="Times New Roman" w:ascii="Times New Roman" w:hAnsi="Times New Roman"/>
                <w:sz w:val="22"/>
                <w:szCs w:val="22"/>
              </w:rPr>
              <w:t xml:space="preserve">odmowy poddania się kontroli ZUS w sytuacji, w której wystawiono zaświadczenie lekarskie o czasowej niezdolności do pracy z tytułu opieki nad chorym członkiem rodziny z uwagi na podnoszony brak podstawy prawnej o możliwości przeprowadzenia kontroli przez ZUS w tym zakresie, a z tym związany jest kolejny problem dotyczący braku sankcji w przypadku odmowy udostępnienia dokumentacji medycznej stanowiącej podstawę wystawienia zaświadczenia o niezdolności do prac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rPr>
            </w:pPr>
            <w:r>
              <w:rPr>
                <w:rFonts w:cs="Times New Roman" w:ascii="Times New Roman" w:hAnsi="Times New Roman"/>
              </w:rPr>
              <w:t xml:space="preserve">Kolejnym problemem jest brak szczegółowego uregulowania w </w:t>
            </w:r>
            <w:r>
              <w:rPr>
                <w:rFonts w:cs="Times New Roman" w:ascii="Times New Roman" w:hAnsi="Times New Roman"/>
                <w:bCs/>
              </w:rPr>
              <w:t>ustawie z dnia 25 czerwca 1999 r. o świadczeniach pieniężnych z ubezpieczenia społecznego w razie choroby i macierzyństwa (Dz. U. z 2023 r. poz. 2780, z późn. zm.)</w:t>
            </w:r>
            <w:r>
              <w:rPr>
                <w:rFonts w:cs="Times New Roman" w:ascii="Times New Roman" w:hAnsi="Times New Roman"/>
              </w:rPr>
              <w:t xml:space="preserve"> przesłanek utraty prawa do zasiłku chorobowego. Zgodnie z art. 17 ust. 1 tej ustawy ubezpieczony wykonujący w okresie orzeczonej niezdolności do pracy pracę zarobkową lub wykorzystujący zwolnienie od pracy w sposób niezgodny z celem tego zwolnienia traci prawo do zasiłku chorobowego za cały okres tego zwolnienia.</w:t>
            </w:r>
            <w:r>
              <w:rPr>
                <w:rFonts w:eastAsia="Times New Roman" w:cs="Times New Roman" w:ascii="Times New Roman" w:hAnsi="Times New Roman"/>
                <w:lang w:eastAsia="pl-PL"/>
              </w:rPr>
              <w:t xml:space="preserve"> Przepis ten ma </w:t>
            </w:r>
            <w:r>
              <w:rPr>
                <w:rFonts w:cs="Times New Roman" w:ascii="Times New Roman" w:hAnsi="Times New Roman"/>
              </w:rPr>
              <w:t>odpowiednie zastosowanie również do świadczenia rehabilitacyjnego i zasiłku opiekuńczego. Dotychczasowa praktyka pokazuje, że brak zdefiniowania w ustawie pojęć „wykonywanie pracy zarobkowej” oraz „wykorzystywanie zwolnienia od pracy w sposób niezgodny z celem tego zwolnienia” powoduje</w:t>
            </w:r>
            <w:r>
              <w:rPr>
                <w:rFonts w:eastAsia="Times New Roman" w:cs="Times New Roman" w:ascii="Times New Roman" w:hAnsi="Times New Roman"/>
                <w:lang w:eastAsia="pl-PL"/>
              </w:rPr>
              <w:t xml:space="preserve"> </w:t>
            </w:r>
            <w:r>
              <w:rPr>
                <w:rFonts w:cs="Times New Roman" w:ascii="Times New Roman" w:hAnsi="Times New Roman"/>
              </w:rPr>
              <w:t xml:space="preserve">problemy interpretacyjne. Dodatkowo osoby korzystające ze zwolnienia lekarskiego często nie mają wiedzy, w jakim miejscu mogą przebywać na tym zwolnieniu oraz czy mogą w jego trakcie wyjechać za granicę, np. w celu kontynuowania leczenia. Ponadto obecnie osoby pracujące w  kilku różnych firmach nie mają możliwości świadczenia pracy na rzecz jednej z nich i jednoczesnego pobierania świadczenia z tytułu choroby u innego pracodawcy, nawet gdy są to prace różnego rodzaju i stan zdrowia pozwala na wykonywanie danej pracy. Zgodnie z obowiązującymi przepisami ubezpieczony zatrudniony jednocześnie u kilku pracodawców otrzymuje zwolnienie lekarskie z każdego tytułu ubezpieczenia. Praca na rzecz jednego pracodawcy, przy jednoczesnym przebywaniu na zwolnieniu u innego pracodawcy, powoduje utratę prawa do zasiłku za cały okres tego zwolnienia. Zatem dla chorego pracownika oznacza to, że u żadnego pracodawcy nie może pracować w czasie trwania zwolnienia. Tymczasem ubezpieczeni często skarżą się na takie rozwiązanie i podnoszą, że charakter pracy i stan zdrowia oraz wymogi wynikające z zakresu obowiązków pracowniczych (zatrudnienie u niektórych/pozostałych pracodawców), nie zawsze uniemożliwia jakąkolwiek pracę (np. chirurg ze złamanym palcem jest niezdolny do pracy chirurga w szpitalu, ale z powodzeniem może wykonywać pracę nauczyciela akademickiego prowadzącego wykłady z chirurgii). Zmiana </w:t>
              <w:br/>
              <w:t xml:space="preserve">w tym zakresie wychodzi również naprzeciw oczekiwaniom pracodawców, gdyż pozwala na uniknięcie przestoju </w:t>
              <w:br/>
              <w:t xml:space="preserve">w pracy i konieczności znalezienia zastępstwa za nieobecnego pracownika, przy jednoczesnym uwzględnieniu rodzaju pracy i stanu zdrowia tego pracownika. Konieczne jest zatem uregulowanie wskazanych kwestii na poziomie ustawy, przy uwzględnieniu dotychczasowego orzecznictwa Sądu Najwyższego.  </w:t>
            </w:r>
            <w:r>
              <w:rPr>
                <w:rFonts w:eastAsia="Times New Roman" w:cs="Times New Roman" w:ascii="Times New Roman" w:hAnsi="Times New Roman"/>
                <w:lang w:eastAsia="pl-PL"/>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Na gruncie obowiązujących przepisów kolejnym obszarem wymagającym interwencji legislacyjnej jest kontrola prawidłowości wykorzystywania zwolnień lekarskich od pracy, prowadzona na podstawie art. 68 ustawy </w:t>
            </w:r>
            <w:r>
              <w:rPr>
                <w:rFonts w:cs="Times New Roman" w:ascii="Times New Roman" w:hAnsi="Times New Roman"/>
                <w:bCs/>
              </w:rPr>
              <w:t>z dnia 25 czerwca 1999 r. o świadczeniach pieniężnych z ubezpieczenia społecznego w razie choroby i macierzyństwa. Do przeprowadzania tej kontroli obecnie jest uprawniony ZUS oraz płatnicy składek na ubezpieczenie chorobowe, którzy zgłaszają do ubezpieczenia chorobowego powyżej 20 ubezpieczonych. W 2023 r. ZUS przeprowadził kontrolę prawidłowości wykorzystywania zwolnień lekarskich</w:t>
            </w:r>
            <w:r>
              <w:rPr>
                <w:rStyle w:val="FootnoteCharacters"/>
                <w:rStyle w:val="FootnoteAnchor"/>
                <w:rFonts w:cs="Times New Roman" w:ascii="Times New Roman" w:hAnsi="Times New Roman"/>
                <w:bCs/>
              </w:rPr>
              <w:footnoteReference w:id="2"/>
            </w:r>
            <w:r>
              <w:rPr>
                <w:rFonts w:cs="Times New Roman" w:ascii="Times New Roman" w:hAnsi="Times New Roman"/>
                <w:bCs/>
              </w:rPr>
              <w:t xml:space="preserve"> w stosunku do 89,1 tys. ubezpieczonych (wzrost o 42 proc. r/r). Nieprawidłowe wykorzystanie zwolnienia lekarskiego powoduje utratę prawa do zasiłku za cały okres zwolnienia. W rezultacie kontroli ZUS wstrzymał wypłatę zasiłku za 165,7 tys. dni (wzrost o 21 proc. r/r) o łącznej wartości 16,4 mln zł (wzrost o 23 proc. r/r).</w:t>
            </w:r>
            <w:r>
              <w:rPr>
                <w:rFonts w:cs="Times New Roman" w:ascii="Times New Roman" w:hAnsi="Times New Roman"/>
                <w:color w:val="000000"/>
                <w:spacing w:val="-2"/>
              </w:rPr>
              <w:t xml:space="preserve"> Natomiast w pierwszej połowie 2024 r. ZUS skontrolował </w:t>
            </w:r>
            <w:r>
              <w:rPr>
                <w:rFonts w:cs="Times New Roman" w:ascii="Times New Roman" w:hAnsi="Times New Roman"/>
                <w:bCs/>
              </w:rPr>
              <w:t xml:space="preserve">260,8 tys. osób i wydał </w:t>
            </w:r>
            <w:r>
              <w:rPr>
                <w:rFonts w:cs="Times New Roman" w:ascii="Times New Roman" w:hAnsi="Times New Roman"/>
                <w:color w:val="000000"/>
              </w:rPr>
              <w:t xml:space="preserve">18,6 tys. decyzji wstrzymujących dalszą wypłatę zasiłków chorobowych. Kwota wstrzymanych z tego tytułu zasiłków za ten okres to ok. 24 mln zł. </w:t>
            </w:r>
            <w:r>
              <w:rPr>
                <w:rFonts w:cs="Times New Roman" w:ascii="Times New Roman" w:hAnsi="Times New Roman"/>
                <w:bCs/>
              </w:rPr>
              <w:t>Stąd też konieczne jest usprawnienie kontroli przeprowadzanych przez ZUS poprzez wprowadzenie efektywnych narzędzi oraz jej intensyfikacja. W tym obszarze zdefiniowano następujące problemy:</w:t>
            </w:r>
          </w:p>
          <w:p>
            <w:pPr>
              <w:pStyle w:val="Normal"/>
              <w:numPr>
                <w:ilvl w:val="0"/>
                <w:numId w:val="6"/>
              </w:numPr>
              <w:jc w:val="both"/>
              <w:rPr>
                <w:rFonts w:ascii="Times New Roman" w:hAnsi="Times New Roman" w:cs="Times New Roman"/>
                <w:bCs/>
              </w:rPr>
            </w:pPr>
            <w:r>
              <w:rPr>
                <w:rFonts w:cs="Times New Roman" w:ascii="Times New Roman" w:hAnsi="Times New Roman"/>
                <w:bCs/>
              </w:rPr>
              <w:t xml:space="preserve">brak uregulowania na poziomie ustawy zasad i trybu przeprowadzania kontroli. Kwestie te uregulowane są </w:t>
              <w:br/>
              <w:t xml:space="preserve">w rozporządzeniu Ministra Pracy i Polityki Socjalnej z dnia 27 lipca 1999 r. w sprawie szczegółowych zasad </w:t>
              <w:br/>
              <w:t xml:space="preserve">i trybu kontroli prawidłowości wykorzystywania zwolnień lekarskich od pracy oraz formalnej kontroli zaświadczeń lekarskich (Dz. U. poz. 743), które ma charakter anachroniczny i nie przystaje do dzisiejszych czasów. Ponadto takie rozwiązanie może wywołać zarzut niekonstytucyjności, gdyż zgodnie z orzecznictwem Trybunału Konstytucyjnego nie może w systemie prawa powszechnie obowiązującego pojawiać się żadna regulacja podustawowa, która nie znajduje bezpośredniego oparcia w ustawie i która nie służy jej wykonaniu stosownie do modelu określonego w art. 92 ust. 1 Konstytucji, </w:t>
            </w:r>
          </w:p>
          <w:p>
            <w:pPr>
              <w:pStyle w:val="Normal"/>
              <w:numPr>
                <w:ilvl w:val="0"/>
                <w:numId w:val="6"/>
              </w:numPr>
              <w:jc w:val="both"/>
              <w:rPr/>
            </w:pPr>
            <w:r>
              <w:rPr>
                <w:rFonts w:cs="Times New Roman" w:ascii="Times New Roman" w:hAnsi="Times New Roman"/>
                <w:bCs/>
              </w:rPr>
              <w:t xml:space="preserve">brak podstawy prawnej do przeprowadzania kontroli osób pobierających zasiłki po ustaniu tytułu </w:t>
              <w:br/>
              <w:t>do ubezpieczenia (z obecnego brzmienia przepisów wynika, że kontrola ta dotyczy tylko osób ubezpieczonych),</w:t>
            </w:r>
          </w:p>
          <w:p>
            <w:pPr>
              <w:pStyle w:val="Normal"/>
              <w:numPr>
                <w:ilvl w:val="0"/>
                <w:numId w:val="6"/>
              </w:numPr>
              <w:jc w:val="both"/>
              <w:rPr/>
            </w:pPr>
            <w:r>
              <w:rPr>
                <w:rFonts w:cs="Times New Roman" w:ascii="Times New Roman" w:hAnsi="Times New Roman"/>
                <w:bCs/>
              </w:rPr>
              <w:t xml:space="preserve">w przypadku ubezpieczonych zatrudnionych u płatników składek będących płatnikami zasiłków (zgłaszających do ubezpieczenia chorobowego powyżej 20 ubezpieczonych), brak wskazania wprost w przepisach ustawy, </w:t>
              <w:br/>
              <w:t xml:space="preserve">że do kontroli prawidłowości wykorzystywania zwolnień lekarskich uprawniony jest nie tylko ten płatnik, ale również ZUS, </w:t>
            </w:r>
          </w:p>
          <w:p>
            <w:pPr>
              <w:pStyle w:val="Normal"/>
              <w:numPr>
                <w:ilvl w:val="0"/>
                <w:numId w:val="6"/>
              </w:numPr>
              <w:jc w:val="both"/>
              <w:rPr/>
            </w:pPr>
            <w:r>
              <w:rPr>
                <w:rFonts w:cs="Times New Roman" w:ascii="Times New Roman" w:hAnsi="Times New Roman"/>
                <w:bCs/>
              </w:rPr>
              <w:t xml:space="preserve">brak uregulowania zakresu uprawnień i obowiązków osób przeprowadzających kontrolę oraz osób kontrolowanych, który przekłada się zarówno na brak gwarancji dla kontrolowanych świadczeniobiorców, związanych choćby z ochroną ich prywatności oraz zdrowia, jak i instrumentów efektywnego prowadzenia kontroli przez ZUS i płatnika składek, związanych choćby z trudnością w ustaleniu tożsamości osób przebywających w miejscu kontroli czy gromadzeniu informacji związanych z przedmiotem kontroli.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 xml:space="preserve">Niedostosowane do dzisiejszych potrzeb są również przepisy dotyczące formalnej kontroli zaświadczeń lekarskich. </w:t>
              <w:br/>
              <w:t xml:space="preserve">W związku z tym, że od 1 grudnia 2018 r. zaświadczenia lekarskie są wystawiane jedynie w formie elektronicznej, </w:t>
              <w:br/>
              <w:t xml:space="preserve">e-ZLA zostaje automatycznie przesyłane na profil Platformy Usług Elektronicznych (PUE) ZUS płatnika składek i do systemu ZUS. Zatem przesłanka „sfałszowania zaświadczenia” i wykonywanie tej kontroli przez płatników składek nie znajduje już uzasadnienia. Ponadto zasady dotyczące tej kontroli nie zostały uregulowane w akcie o randze ustawy, </w:t>
              <w:br/>
              <w:t xml:space="preserve">co może prowadzić do podniesienia zarzutu niekonstytucyjności.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Ponadto projekt realizuje wyrok Trybunału Konstytucyjnego z dnia 13 grudnia 2023 r. sygn. akt. SK 109/20 dotyczący regulacji sposobu obliczania okresów składkowych i nieskładkowych w postępowaniu o świadczenia emerytalno-rentowe.</w:t>
            </w:r>
          </w:p>
          <w:p>
            <w:pPr>
              <w:pStyle w:val="Normal"/>
              <w:jc w:val="both"/>
              <w:rPr>
                <w:rFonts w:ascii="Times New Roman" w:hAnsi="Times New Roman" w:cs="Times New Roman"/>
                <w:color w:val="000000"/>
              </w:rPr>
            </w:pPr>
            <w:r>
              <w:rPr>
                <w:rFonts w:cs="Times New Roman" w:ascii="Times New Roman" w:hAnsi="Times New Roman"/>
                <w:color w:val="000000"/>
              </w:rPr>
              <w:t>Brak jest możliwości osiągnięcia celu projektu za pomocą innych środków niż przyjęcie projektowanej ustawy.</w:t>
            </w:r>
            <w:bookmarkStart w:id="5" w:name="mip11228063"/>
            <w:bookmarkStart w:id="6" w:name="mip11228069"/>
            <w:bookmarkStart w:id="7" w:name="mip11228054"/>
            <w:bookmarkStart w:id="8" w:name="mip11228052"/>
            <w:bookmarkStart w:id="9" w:name="mip11228051"/>
            <w:bookmarkEnd w:id="5"/>
            <w:bookmarkEnd w:id="6"/>
            <w:bookmarkEnd w:id="7"/>
            <w:bookmarkEnd w:id="8"/>
            <w:bookmarkEnd w:id="9"/>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pacing w:val="-2"/>
              </w:rPr>
            </w:pPr>
            <w:r>
              <w:rPr>
                <w:rFonts w:cs="Times New Roman" w:ascii="Times New Roman" w:hAnsi="Times New Roman"/>
              </w:rPr>
              <w:t>Projektowane rozwiązania dotyczą wdrożenia rozwiązań zapewniających sprawną i efektywną realizację ustawowych zadań ZUS związanych z wydawaniem orzeczeń i kontrolą zaświadczeń lekarskich. Projektowane regulacje będą dotyczyły:</w:t>
            </w:r>
          </w:p>
          <w:p>
            <w:pPr>
              <w:pStyle w:val="Akapitzlist"/>
              <w:numPr>
                <w:ilvl w:val="0"/>
                <w:numId w:val="5"/>
              </w:numPr>
              <w:ind w:left="747" w:hanging="425"/>
              <w:jc w:val="both"/>
              <w:rPr/>
            </w:pPr>
            <w:r>
              <w:rPr>
                <w:rFonts w:cs="Times New Roman" w:ascii="Times New Roman" w:hAnsi="Times New Roman"/>
              </w:rPr>
              <w:t>Wprowadzenia kompleksowej i jednolitej regulacji zasad i trybu wydawania orzeczeń dla celów ustalania uprawnień do świadczeń z ubezpieczeń społecznych, innych świadczeń należących do właściwości ZUS oraz dla celów realizacji zadań zleconych ZUS na podstawie innych ustaw, a także kontroli orzecznictwa o czasowej niezdolności do pracy. Rozwiązanie takie, tj. uregulowanie w ustawie o systemie ubezpieczeń społecznych oraz aktach wykonawczych do nich zasad i trybu wydawania orzeczeń przyczyni się do:</w:t>
            </w:r>
          </w:p>
          <w:p>
            <w:pPr>
              <w:pStyle w:val="Akapitzlist"/>
              <w:numPr>
                <w:ilvl w:val="0"/>
                <w:numId w:val="13"/>
              </w:numPr>
              <w:jc w:val="both"/>
              <w:rPr/>
            </w:pPr>
            <w:r>
              <w:rPr>
                <w:rFonts w:cs="Times New Roman" w:ascii="Times New Roman" w:hAnsi="Times New Roman"/>
              </w:rPr>
              <w:t>standaryzacji postępowania orzeczniczego we wszystkich rodzajach spraw, niezależnie od celu, dla którego jest wydawane orzeczenie;</w:t>
            </w:r>
          </w:p>
          <w:p>
            <w:pPr>
              <w:pStyle w:val="Akapitzlist"/>
              <w:numPr>
                <w:ilvl w:val="0"/>
                <w:numId w:val="13"/>
              </w:numPr>
              <w:jc w:val="both"/>
              <w:rPr>
                <w:rFonts w:ascii="Times New Roman" w:hAnsi="Times New Roman" w:cs="Times New Roman"/>
              </w:rPr>
            </w:pPr>
            <w:r>
              <w:rPr>
                <w:rFonts w:cs="Times New Roman" w:ascii="Times New Roman" w:hAnsi="Times New Roman"/>
              </w:rPr>
              <w:t>przejrzystości regulacji prawnych w tym zakresie, wobec aktualnego rozproszenia i różnego brzmienia przepisów w wielu aktach prawnych.</w:t>
            </w:r>
          </w:p>
          <w:p>
            <w:pPr>
              <w:pStyle w:val="Normal"/>
              <w:ind w:left="747" w:hanging="0"/>
              <w:jc w:val="both"/>
              <w:rPr>
                <w:rFonts w:ascii="Times New Roman" w:hAnsi="Times New Roman" w:cs="Times New Roman"/>
              </w:rPr>
            </w:pPr>
            <w:r>
              <w:rPr>
                <w:rFonts w:cs="Times New Roman" w:ascii="Times New Roman" w:hAnsi="Times New Roman"/>
              </w:rPr>
              <w:t>Projektowane regulacje nie dotyczą zmian w zakresie zasad orzekania (tj. definicji niezdolności do pracy, niezdolności do samodzielnej egzystencji), zatem pozostają bez wpływu na określone w obowiązujących przepisach prawa warunki ustalania prawa do świadczeń.</w:t>
            </w:r>
          </w:p>
          <w:p>
            <w:pPr>
              <w:pStyle w:val="Akapitzlist"/>
              <w:numPr>
                <w:ilvl w:val="0"/>
                <w:numId w:val="5"/>
              </w:numPr>
              <w:jc w:val="both"/>
              <w:rPr/>
            </w:pPr>
            <w:r>
              <w:rPr>
                <w:rFonts w:cs="Times New Roman" w:ascii="Times New Roman" w:hAnsi="Times New Roman"/>
              </w:rPr>
              <w:t>Zmiany zasad zatrudniania, wynagradzania oraz kwalifikacji wymaganych od lekarzy orzekających w ZUS przez określenie warunków zatrudniania lekarzy na potrzeby orzecznictwa lekarskiego, które odpowiadają realiom współczesnego rynku pracy tej grupy zawodowej. W tym zakresie proponuje się:</w:t>
            </w:r>
          </w:p>
          <w:p>
            <w:pPr>
              <w:pStyle w:val="Akapitzlist"/>
              <w:numPr>
                <w:ilvl w:val="0"/>
                <w:numId w:val="3"/>
              </w:numPr>
              <w:jc w:val="both"/>
              <w:rPr/>
            </w:pPr>
            <w:r>
              <w:rPr>
                <w:rFonts w:cs="Times New Roman" w:ascii="Times New Roman" w:hAnsi="Times New Roman"/>
              </w:rPr>
              <w:t>wprowadzenie elastycznych form współpracy stosowanych w praktyce przez podmioty udzielające świadczeń zdrowotnych, tj. lekarze orzecznicy będą mogli wykonywać pracę na podstawie umowy o pracę albo umowy o świadczenie usług – według wyboru. Jednocześnie przyjęto założenie, że lekarze realizujący zadania związane z nadzorem nad wydawaniem orzeczeń, tj. Naczelny Lekarz ZUS, zastępca Naczelnego Lekarza ZUS, główni lekarze orzecznicy i ich zastępcy oraz lekarze inspektorzy nadzoru orzecznictwa lekarskiego będą zatrudniani wyłącznie na podstawie umów o pracę;</w:t>
            </w:r>
          </w:p>
          <w:p>
            <w:pPr>
              <w:pStyle w:val="Akapitzlist"/>
              <w:numPr>
                <w:ilvl w:val="0"/>
                <w:numId w:val="3"/>
              </w:numPr>
              <w:jc w:val="both"/>
              <w:rPr/>
            </w:pPr>
            <w:r>
              <w:rPr>
                <w:rFonts w:cs="Times New Roman" w:ascii="Times New Roman" w:hAnsi="Times New Roman"/>
              </w:rPr>
              <w:t xml:space="preserve">wprowadzenie regulacji, zgodnie z którymi zasady ustalania wynagrodzenia zasadniczego lekarzy orzecznictwa lekarskiego zatrudnionych na podstawie umowy o pracę, zostaną określone w ustawie o systemie ubezpieczeń społecznych oraz w rozporządzeniu wydanym na podstawie przepisów tej ustawy przez ministra właściwego do spraw zabezpieczenia społecznego. Założono, że wynagrodzenie zasadnicze będzie ustalane z zastosowaniem mnożników kwoty przeciętnego miesięcznego wynagrodzenia brutto w gospodarce narodowej w roku poprzedzającym ustalenie, ogłoszonego przez Prezesa Głównego Urzędu Statystycznego w Dzienniku Urzędowym Rzeczypospolitej Polskiej „Monitor Polski”, tj. na podobnych zasadach, które mają zastosowanie do ustalania najniższego wynagrodzenia zasadniczego niektórych pracowników zatrudnionych w podmiotach leczniczych (określonych w ustawie z dnia 8 czerwca 2017 r. o sposobie ustalania najniższego wynagrodzenia zasadniczego niektórych pracowników zatrudnionych </w:t>
              <w:br/>
              <w:t>w podmiotach leczniczych, Dz. U. z 2022 r. poz. 2139);</w:t>
            </w:r>
          </w:p>
          <w:p>
            <w:pPr>
              <w:pStyle w:val="Akapitzlist"/>
              <w:numPr>
                <w:ilvl w:val="0"/>
                <w:numId w:val="3"/>
              </w:numPr>
              <w:jc w:val="both"/>
              <w:rPr>
                <w:rFonts w:ascii="Times New Roman" w:hAnsi="Times New Roman" w:cs="Times New Roman"/>
              </w:rPr>
            </w:pPr>
            <w:r>
              <w:rPr>
                <w:rFonts w:cs="Times New Roman" w:ascii="Times New Roman" w:hAnsi="Times New Roman"/>
              </w:rPr>
              <w:t xml:space="preserve">wprowadzenie regulacji, zgodnie z którymi kwalifikacje wymagane od lekarzy orzeczników zostaną określone w rozporządzeniu wydanym na podstawie przepisów ustawy o systemie ubezpieczeń społecznych przez ministra właściwego do spraw zabezpieczenia społecznego. </w:t>
            </w:r>
            <w:r>
              <w:rPr>
                <w:rFonts w:eastAsia="Helvetica" w:cs="Times New Roman" w:ascii="Times New Roman" w:hAnsi="Times New Roman"/>
              </w:rPr>
              <w:t>Rozwiązanie to powinno zwiększyć możliwości uzupełnienia stanu zatrudnienia lekarzy orzekających w ZUS. Jednocześnie będą funkcjonowały mechanizmy zapewniające właściwą jakość wydawanych orzeczeń, a w szczególności: kontrola przez lekarzy bezpośredniego nadzoru (głównego lekarza orzecznika</w:t>
            </w:r>
            <w:r>
              <w:rPr>
                <w:rFonts w:eastAsia="Helvetica" w:cs="Times New Roman" w:ascii="Times New Roman" w:hAnsi="Times New Roman"/>
                <w:sz w:val="24"/>
                <w:szCs w:val="24"/>
              </w:rPr>
              <w:t xml:space="preserve"> </w:t>
            </w:r>
            <w:r>
              <w:rPr>
                <w:rFonts w:eastAsia="Helvetica" w:cs="Times New Roman" w:ascii="Times New Roman" w:hAnsi="Times New Roman"/>
              </w:rPr>
              <w:t>oraz zastępcy głównego lekarza orzecznika), kontrola przez lekarzy inspektorów nadzoru orzeczniczego, możliwość wnoszenia środków prawnych od wydanych orzeczeń, możliwość uzupełniania dokumentacji medycznej o opinie lekarza konsultanta – specjalisty z określonej dziedziny medycyny lub psychologa. Ponadto przyjęto, że w postępowaniu prowadzonym w związku z wniesieniem sprzeciwu przez osobę zainteresowaną lub w przypadku zgłoszenia zarzutu wadliwości w ramach kontroli orzeczenia przez głównego lekarza orzecznika albo zastępcy głównego lekarza orzecznika</w:t>
            </w:r>
            <w:r>
              <w:rPr>
                <w:rFonts w:eastAsia="Helvetica" w:cs="Times New Roman" w:ascii="Times New Roman" w:hAnsi="Times New Roman"/>
                <w:sz w:val="20"/>
                <w:szCs w:val="20"/>
              </w:rPr>
              <w:t xml:space="preserve"> </w:t>
            </w:r>
            <w:r>
              <w:rPr>
                <w:rFonts w:eastAsia="Helvetica" w:cs="Times New Roman" w:ascii="Times New Roman" w:hAnsi="Times New Roman"/>
              </w:rPr>
              <w:t>do wydania orzeczenia będzie wyznaczany lekarz orzecznik posiadający tytuł specjalisty.</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Wprowadzenia możliwości wydawania orzeczeń w określonych rodzajach spraw przez osoby wykonujące samodzielne zawody medyczne. W tym zakresie proponuje się, by w sprawach o rehabilitację leczniczą w ramach prewencji rentowej w zakresie profilu narządu ruchu mogły być wydawane przez fizjoterapeutów, a w sprawach, w których ustala się niezdolność do samodzielnej egzystencji, przez pielęgniarki </w:t>
              <w:br/>
              <w:t>i pielęgniarzy. O tym, czy dana sprawa będzie mogła zostać skierowana do rozpatrzenia przez wymienione osoby, w każdym przypadku zadecyduje główny lekarz orzecznik</w:t>
            </w:r>
            <w:r>
              <w:rPr>
                <w:rFonts w:eastAsia="Helvetica" w:cs="Times New Roman" w:ascii="Times New Roman" w:hAnsi="Times New Roman"/>
                <w:sz w:val="24"/>
                <w:szCs w:val="24"/>
              </w:rPr>
              <w:t xml:space="preserve"> </w:t>
            </w:r>
            <w:r>
              <w:rPr>
                <w:rFonts w:eastAsia="Helvetica" w:cs="Times New Roman" w:ascii="Times New Roman" w:hAnsi="Times New Roman"/>
              </w:rPr>
              <w:t>albo zastępca głównego lekarza orzecznika</w:t>
            </w:r>
            <w:r>
              <w:rPr>
                <w:rFonts w:cs="Times New Roman" w:ascii="Times New Roman" w:hAnsi="Times New Roman"/>
              </w:rPr>
              <w:t xml:space="preserve">, który będzie sprawował nadzór nad wydawaniem orzeczeń. Jednocześnie, analogicznie jak w przypadku orzeczeń wydawanych przez lekarzy orzeczników, do wydawania orzeczeń przez wymienione osoby wykonujące samodzielne zawody medyczne będą miały zastosowanie opisane wyżej </w:t>
            </w:r>
            <w:r>
              <w:rPr>
                <w:rFonts w:eastAsia="Helvetica" w:cs="Times New Roman" w:ascii="Times New Roman" w:hAnsi="Times New Roman"/>
              </w:rPr>
              <w:t xml:space="preserve">mechanizmy zapewniające właściwą jakość wydawanych orzeczeń. Przyjęto, że tak jak lekarze orzecznicy, osoby wykonujące samodzielne zawody medyczne będą mogły wykonywać pracę, według wyboru, </w:t>
            </w:r>
            <w:r>
              <w:rPr>
                <w:rFonts w:cs="Times New Roman" w:ascii="Times New Roman" w:hAnsi="Times New Roman"/>
              </w:rPr>
              <w:t xml:space="preserve">na podstawie umowy o pracę albo umowy o świadczenie usług. Do ustalania wynagrodzeń zasadniczych </w:t>
            </w:r>
            <w:r>
              <w:rPr>
                <w:rFonts w:eastAsia="Helvetica" w:cs="Times New Roman" w:ascii="Times New Roman" w:hAnsi="Times New Roman"/>
              </w:rPr>
              <w:t>osób wykonujących samodzielne zawody medyczne zatrudnianych na podstawie umów o pracę będą miały zastosowanie zasady analogiczne jak w odniesieniu do lekarzy orzeczników.</w:t>
            </w:r>
          </w:p>
          <w:p>
            <w:pPr>
              <w:pStyle w:val="Akapitzlist"/>
              <w:numPr>
                <w:ilvl w:val="0"/>
                <w:numId w:val="5"/>
              </w:numPr>
              <w:jc w:val="both"/>
              <w:rPr/>
            </w:pPr>
            <w:r>
              <w:rPr>
                <w:rFonts w:cs="Times New Roman" w:ascii="Times New Roman" w:hAnsi="Times New Roman"/>
              </w:rPr>
              <w:t xml:space="preserve">Zmiany struktury organizacyjnej orzecznictwa lekarskiego. Proponuje się konsolidację zadań związanych </w:t>
              <w:br/>
              <w:t xml:space="preserve">z wydawaniem orzeczeń oraz realizacją bezpośredniego nadzoru nad orzekaniem w terenowych jednostkach organizacyjnych ZUS, przy czym Prezes ZUS określając właściwość tych jednostek będzie brał pod uwagę w szczególności  względy ich dostępności dla osób zainteresowanych i potrzebę zapewnienia odpowiedniej obsady kadrowej. </w:t>
            </w:r>
            <w:bookmarkStart w:id="10" w:name="_Hlk188002536"/>
            <w:r>
              <w:rPr>
                <w:rFonts w:cs="Times New Roman" w:ascii="Times New Roman" w:hAnsi="Times New Roman"/>
              </w:rPr>
              <w:t xml:space="preserve">Takie rozwiązanie daje większe możliwości efektywnej organizacji pracy, w tym delegowania zadań między lekarzami oraz </w:t>
            </w:r>
            <w:r>
              <w:rPr>
                <w:rFonts w:eastAsia="Times New Roman" w:cs="Times New Roman" w:ascii="Times New Roman" w:hAnsi="Times New Roman"/>
                <w:bCs/>
                <w:lang w:eastAsia="pl-PL"/>
              </w:rPr>
              <w:t>zapewnienia bezstronności wydającego orzeczenie</w:t>
            </w:r>
            <w:bookmarkEnd w:id="10"/>
            <w:r>
              <w:rPr>
                <w:rFonts w:cs="Times New Roman" w:ascii="Times New Roman" w:hAnsi="Times New Roman"/>
              </w:rPr>
              <w:t>.</w:t>
            </w:r>
          </w:p>
          <w:p>
            <w:pPr>
              <w:pStyle w:val="Normal"/>
              <w:ind w:left="606" w:hanging="0"/>
              <w:jc w:val="both"/>
              <w:rPr>
                <w:rFonts w:ascii="Times New Roman" w:hAnsi="Times New Roman" w:cs="Times New Roman"/>
              </w:rPr>
            </w:pPr>
            <w:r>
              <w:rPr>
                <w:rFonts w:cs="Times New Roman" w:ascii="Times New Roman" w:hAnsi="Times New Roman"/>
              </w:rPr>
              <w:t xml:space="preserve">Dodatkowo, w celu uelastycznienia i usprawnienia pracy lekarza orzecznika proponuje się wdrożenie nowego modelu organizacji pracy lekarza, w którym lekarz orzekający będzie wspierany przez asystenta medycznego </w:t>
              <w:br/>
              <w:t>w czynnościach technicznych i administracyjnych, związanych z przygotowaniem dokumentacji oraz wprowadzaniem danych do systemów informatycznych w procesie wydawania orzeczenia. Umożliwi to lekarzowi skupienie się na kwestiach merytorycznych związanych z oceną orzeczniczą, wymagających specjalistycznej wiedzy medycznej. Skorzystanie ze wsparcia asystenta medycznego oraz zakres wykonywanych przez niego prac, w ramach czynności, do których asystent będzie upoważniony, będzie indywidualną decyzją lekarza uzależnioną od jego potrzeb. Proponowane regulacje wpisują się w funkcjonujące już obecnie rozwiązania w systemie ochrony zdrowia. Były one również przedmiotem pilotażu przeprowadzonego w ZUS.</w:t>
            </w:r>
          </w:p>
          <w:p>
            <w:pPr>
              <w:pStyle w:val="Akapitzlist"/>
              <w:numPr>
                <w:ilvl w:val="0"/>
                <w:numId w:val="5"/>
              </w:numPr>
              <w:jc w:val="both"/>
              <w:rPr/>
            </w:pPr>
            <w:r>
              <w:rPr>
                <w:rFonts w:cs="Times New Roman" w:ascii="Times New Roman" w:hAnsi="Times New Roman"/>
              </w:rPr>
              <w:t xml:space="preserve">Wprowadzenia jednoosobowego orzekania we wszystkich przypadkach. Proponuje się, aby zarówno w pierwszej instancji, jak i w drugiej instancji, wskutek złożenia zarzutu wadliwości lub sprzeciwu, orzeczenia były wydawane jednoosobowo. Aktualnie w pierwszej instancji orzeczenie wydawane jest jednoosobowo przez lekarza orzecznika, a w drugiej – przez komisję lekarską w składzie trzyosobowym. Proponowane rozwiązanie umożliwi efektywne wykorzystanie kadr medycznych przy jedoczesnym zagwarantowaniu, tak jak obecnie, możliwości ponownego rozpatrzenia sprawy w ramach postępowania prowadzonego przed ZUS, z niezbędnymi gwarancjami bezstronności. Oznacza to, że lekarz orzekający w danej sprawie w pierwszej instancji będzie wyłączony od orzekania w tej sprawie w drugiej instancji i nie będzie mógł rozpatrywać sprzeciwu ani zarzutu wadliwości od wydanego przez siebie orzeczenia. W celu zagwarantowania  najwyższej jakości wydawanych orzeczeń w projekcie ustawy zostaną określone wskazania, które powinny być uwzględniane przy wyznaczaniu lekarza orzecznika do ponownego rozpatrzenia sprawy, tj. założono, że będą to w szczególności następujące okoliczności: </w:t>
            </w:r>
          </w:p>
          <w:p>
            <w:pPr>
              <w:pStyle w:val="Akapitzlist"/>
              <w:numPr>
                <w:ilvl w:val="0"/>
                <w:numId w:val="2"/>
              </w:numPr>
              <w:jc w:val="both"/>
              <w:rPr>
                <w:rFonts w:ascii="Times New Roman" w:hAnsi="Times New Roman" w:cs="Times New Roman"/>
              </w:rPr>
            </w:pPr>
            <w:r>
              <w:rPr>
                <w:rFonts w:cs="Times New Roman" w:ascii="Times New Roman" w:hAnsi="Times New Roman"/>
              </w:rPr>
              <w:t xml:space="preserve">posiadana przez lekarza specjalizacja (orzeczenie w drugiej instancji będzie wydawał lekarz </w:t>
              <w:br/>
              <w:t>o specjalizacji odpowiadającej schorzeniu osoby orzekanej lub o specjalizacji pokrewnej, a jeśli nie będzie takiej możliwości, wydanie orzeczenia zostanie poprzedzone wydaniem opinii specjalistycznej przez lekarza konsultanta o specjalizacji odpowiadającej schorzeniu osoby orzekanej);</w:t>
            </w:r>
          </w:p>
          <w:p>
            <w:pPr>
              <w:pStyle w:val="Akapitzlist"/>
              <w:numPr>
                <w:ilvl w:val="0"/>
                <w:numId w:val="2"/>
              </w:numPr>
              <w:jc w:val="both"/>
              <w:rPr>
                <w:rFonts w:ascii="Times New Roman" w:hAnsi="Times New Roman" w:cs="Times New Roman"/>
              </w:rPr>
            </w:pPr>
            <w:r>
              <w:rPr>
                <w:rFonts w:cs="Times New Roman" w:ascii="Times New Roman" w:hAnsi="Times New Roman"/>
              </w:rPr>
              <w:t>potrzeba dokonania prawidłowej i kompleksowej oceny okoliczności wynikających z celu, dla którego wydawane jest orzeczenie (w przypadkach szczególnie złożonych pod względem orzeczniczym sprawa będzie kierowana do rozpatrzenia przez lekarza posiadającego większe doświadczenie w orzecznictwie lekarskim);</w:t>
            </w:r>
          </w:p>
          <w:p>
            <w:pPr>
              <w:pStyle w:val="Akapitzlist"/>
              <w:numPr>
                <w:ilvl w:val="0"/>
                <w:numId w:val="2"/>
              </w:numPr>
              <w:jc w:val="both"/>
              <w:rPr>
                <w:rFonts w:ascii="Times New Roman" w:hAnsi="Times New Roman" w:cs="Times New Roman"/>
              </w:rPr>
            </w:pPr>
            <w:r>
              <w:rPr>
                <w:rFonts w:cs="Times New Roman" w:ascii="Times New Roman" w:hAnsi="Times New Roman"/>
              </w:rPr>
              <w:t xml:space="preserve">konieczność skierowania sprawy do innego lekarza orzecznika niż wydający orzeczenie – w przypadku gdy sprzeciw lub zarzut wadliwości dotyczy orzeczenia wydanego przez lekarza orzecznika.  </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Doprecyzowania i uszczegółowienia reguł postępowania związanego z wydaniem orzeczenia w kontekście wprowadzanych zmian w organizacji orzecznictwa oraz z uwzględnieniem dalszej elektronizacji procesu orzekania, w tym zwiększania wykorzystania narzędzi informatycznych we współpracy z podmiotami uczestniczącymi w postępowaniach związanych z wydawaniem orzeczeń. </w:t>
            </w:r>
          </w:p>
          <w:p>
            <w:pPr>
              <w:pStyle w:val="Akapitzlist"/>
              <w:numPr>
                <w:ilvl w:val="0"/>
                <w:numId w:val="5"/>
              </w:numPr>
              <w:jc w:val="both"/>
              <w:rPr/>
            </w:pPr>
            <w:r>
              <w:rPr>
                <w:rFonts w:cs="Times New Roman" w:ascii="Times New Roman" w:hAnsi="Times New Roman"/>
              </w:rPr>
              <w:t>Pełną regulację zwierzchniego nadzoru nad orzecznictwem lekarskim sprawowanego przez Prezesa ZUS. W imieniu Prezesa ZUS nadzór ten sprawuje Naczelny Lekarz ZUS. W projektowanej regulacji szczegółowo został uregulowany zakres i środki tego nadzoru, w tym w szczególności uprawnienia do kontroli wydawanych orzeczeń pod względem ich zgodności ze stanem faktycznym, zasadami orzekania, zebranymi dokumentami oraz z przepisami dotyczącymi orzekania dla celów ustalania uprawnień do świadczeń.  Przyjęte rozwiązania mają na celu w szczególności:</w:t>
            </w:r>
          </w:p>
          <w:p>
            <w:pPr>
              <w:pStyle w:val="Akapitzlist"/>
              <w:numPr>
                <w:ilvl w:val="0"/>
                <w:numId w:val="9"/>
              </w:numPr>
              <w:jc w:val="both"/>
              <w:rPr/>
            </w:pPr>
            <w:r>
              <w:rPr>
                <w:rFonts w:eastAsia="Times New Roman" w:cs="Times New Roman" w:ascii="Times New Roman" w:hAnsi="Times New Roman"/>
                <w:lang w:eastAsia="pl-PL"/>
              </w:rPr>
              <w:t xml:space="preserve">zapewnienie prawidłowości ustaleń orzeczniczych dokonywanych przez lekarzy orzeczników </w:t>
              <w:br/>
              <w:t>i osoby wykonujące samodzielne zawody medyczne,</w:t>
            </w:r>
          </w:p>
          <w:p>
            <w:pPr>
              <w:pStyle w:val="Akapitzlist"/>
              <w:numPr>
                <w:ilvl w:val="0"/>
                <w:numId w:val="9"/>
              </w:numPr>
              <w:jc w:val="both"/>
              <w:rPr/>
            </w:pPr>
            <w:r>
              <w:rPr>
                <w:rFonts w:eastAsia="Times New Roman" w:cs="Times New Roman" w:ascii="Times New Roman" w:hAnsi="Times New Roman"/>
                <w:lang w:eastAsia="pl-PL"/>
              </w:rPr>
              <w:t>ujednolicenie stosowania zasad orzecznictwa we wszystkich rodzajach spraw prowadzonych przez lekarzy orzeczników i osoby wykonujące samodzielne zawody medyczne,</w:t>
            </w:r>
          </w:p>
          <w:p>
            <w:pPr>
              <w:pStyle w:val="Akapitzlist"/>
              <w:numPr>
                <w:ilvl w:val="0"/>
                <w:numId w:val="9"/>
              </w:numPr>
              <w:jc w:val="both"/>
              <w:rPr/>
            </w:pPr>
            <w:r>
              <w:rPr>
                <w:rFonts w:eastAsia="Times New Roman" w:cs="Times New Roman" w:ascii="Times New Roman" w:hAnsi="Times New Roman"/>
                <w:lang w:eastAsia="pl-PL"/>
              </w:rPr>
              <w:t xml:space="preserve">eliminowanie wadliwych orzeczeń wydanych przez lekarzy orzeczników lub osoby wykonujące samodzielne zawody medyczne, przez kierowanie spraw do ponownego rozpatrzenia w przypadku stwierdzenia nieprawidłowości w ustaleniach orzeczniczych. </w:t>
            </w:r>
          </w:p>
          <w:p>
            <w:pPr>
              <w:pStyle w:val="ARTartustawynprozporzdzenia"/>
              <w:spacing w:lineRule="auto" w:line="276"/>
              <w:ind w:hanging="0"/>
              <w:rPr/>
            </w:pPr>
            <w:r>
              <w:rPr>
                <w:rFonts w:cs="Times New Roman" w:ascii="Times New Roman" w:hAnsi="Times New Roman"/>
                <w:sz w:val="22"/>
                <w:szCs w:val="22"/>
              </w:rPr>
              <w:t xml:space="preserve">W projekcie przewiduje się doprecyzowanie przepisów dotyczących kompetencji ZUS związanych z kontrolą prawidłowości orzeczeń o czasowej niezdolności do pracy oraz wystawiania zaświadczeń lekarskich a także wprowadzenie mechanizmów zwiększających efektywność tej kontroli, w tym dotyczących przesłanek cofnięcia upoważnienia do wystawiania zaświadczeń lekarskich. W tym kontekście w projekcie proponuje się także ujednolicenie drogi odwoławczej od decyzji ZUS w tych sprawach z konstrukcją drogi odwoławczej od decyzji ZUS w innych sprawach objętych właściwością sądów administracyjnych, tj. zastąpienie odwołania do ministra właściwego do spraw zabezpieczenia społecznego wnioskiem o ponowne rozpatrzenie sprawy do Prezesa ZUS. Rozwiązanie takie spójne jest </w:t>
              <w:br/>
              <w:t xml:space="preserve">z wyrażoną w art. 66 ust. 2 ustawy o systemie ubezpieczeń społecznych zasadą, że sprawowany przez ministra właściwego do spraw zabezpieczenia społecznego nadzór nad ZUS nie może dotyczyć spraw indywidualnych rozstrzyganych w drodze decyzji administracyjnej. </w:t>
            </w:r>
          </w:p>
          <w:p>
            <w:pPr>
              <w:pStyle w:val="ARTartustawynprozporzdzenia"/>
              <w:spacing w:lineRule="auto" w:line="276"/>
              <w:ind w:hanging="0"/>
              <w:rPr>
                <w:rFonts w:ascii="Times New Roman" w:hAnsi="Times New Roman" w:cs="Times New Roman"/>
                <w:sz w:val="22"/>
                <w:szCs w:val="22"/>
              </w:rPr>
            </w:pPr>
            <w:r>
              <w:rPr>
                <w:rFonts w:cs="Times New Roman" w:ascii="Times New Roman" w:hAnsi="Times New Roman"/>
                <w:sz w:val="22"/>
                <w:szCs w:val="22"/>
              </w:rPr>
              <w:t>Dodatkowe zmiany w projekcie dotyczą:</w:t>
            </w:r>
          </w:p>
          <w:p>
            <w:pPr>
              <w:pStyle w:val="ARTartustawynprozporzdzenia"/>
              <w:numPr>
                <w:ilvl w:val="0"/>
                <w:numId w:val="12"/>
              </w:numPr>
              <w:spacing w:lineRule="auto" w:line="276"/>
              <w:rPr/>
            </w:pPr>
            <w:r>
              <w:rPr>
                <w:rFonts w:cs="Times New Roman" w:ascii="Times New Roman" w:hAnsi="Times New Roman"/>
                <w:sz w:val="22"/>
                <w:szCs w:val="22"/>
              </w:rPr>
              <w:t xml:space="preserve">wprowadzenia podstawy prawnej do wymiany danych w prowadzonym przez ZUS rejestrze lekarzy upoważnionych do wystawiania zaświadczeń lekarskich z danymi zgromadzonymi w Centralnym Rejestrze Lekarzy i Lekarzy Dentystów oraz Centralnym Rejestrze Felczerów, prowadzonymi przez Naczelną Radę Lekarską w taki sposób, aby możliwa była systemowa weryfikacja danych zgromadzonych w tych rejestrach, </w:t>
              <w:br/>
              <w:t>a także uszczegółowiono zakres danych, które ZUS gromadzi w rejestrze lekarzy, lekarzy dentystów, felczerów i starszych felczerów, m.in. w zakresie upoważnienia lub cofnięcia upoważnienia do wystawiania zaświadczeń lekarskich,</w:t>
            </w:r>
          </w:p>
          <w:p>
            <w:pPr>
              <w:pStyle w:val="ARTartustawynprozporzdzenia"/>
              <w:numPr>
                <w:ilvl w:val="0"/>
                <w:numId w:val="12"/>
              </w:numPr>
              <w:spacing w:lineRule="auto" w:line="276"/>
              <w:rPr>
                <w:rFonts w:ascii="Times New Roman" w:hAnsi="Times New Roman" w:cs="Times New Roman"/>
                <w:sz w:val="22"/>
                <w:szCs w:val="22"/>
              </w:rPr>
            </w:pPr>
            <w:r>
              <w:rPr>
                <w:rFonts w:cs="Times New Roman" w:ascii="Times New Roman" w:hAnsi="Times New Roman"/>
                <w:sz w:val="22"/>
                <w:szCs w:val="22"/>
              </w:rPr>
              <w:t>umożliwienia udostępniania dokumentów zgromadzonych w postępowaniach prowadzonych przez ZUS związanych z kontrolą zaświadczeń lekarskich i cofaniem upoważnień do wystawiania zaświadczeń lekarskich - dla potrzeb postępowań prowadzonych przez organy samorządu zawodowego lekarzy w przedmiocie odpowiedzialności zawodowej lekarzy i lekarzy dentystów,</w:t>
            </w:r>
          </w:p>
          <w:p>
            <w:pPr>
              <w:pStyle w:val="ARTartustawynprozporzdzenia"/>
              <w:numPr>
                <w:ilvl w:val="0"/>
                <w:numId w:val="12"/>
              </w:numPr>
              <w:spacing w:lineRule="auto" w:line="276"/>
              <w:rPr/>
            </w:pPr>
            <w:r>
              <w:rPr>
                <w:rFonts w:cs="Times New Roman" w:ascii="Times New Roman" w:hAnsi="Times New Roman"/>
                <w:sz w:val="22"/>
                <w:szCs w:val="22"/>
              </w:rPr>
              <w:t xml:space="preserve">dookreślenia przepisów odnoszących się do czynności podejmowanych w ramach kontroli zaświadczeń lekarskich w zakresie udostępnienia ZUS dokumentacji medycznej, stanowiącej podstawę wystawienia zaświadczenia lekarskiego o czasowej niezdolności do pracy przez wystawiającego zwolnienie lub podmiot leczniczy, w którym wystawiający zaświadczenie lekarskie udzielił świadczeń zdrowotnych, </w:t>
            </w:r>
          </w:p>
          <w:p>
            <w:pPr>
              <w:pStyle w:val="ARTartustawynprozporzdzenia"/>
              <w:numPr>
                <w:ilvl w:val="0"/>
                <w:numId w:val="8"/>
              </w:numPr>
              <w:spacing w:lineRule="auto" w:line="276"/>
              <w:rPr/>
            </w:pPr>
            <w:r>
              <w:rPr>
                <w:rFonts w:cs="Times New Roman" w:ascii="Times New Roman" w:hAnsi="Times New Roman"/>
                <w:bCs/>
                <w:sz w:val="22"/>
                <w:szCs w:val="22"/>
              </w:rPr>
              <w:t xml:space="preserve">dodania przypadku </w:t>
            </w:r>
            <w:r>
              <w:rPr>
                <w:rFonts w:cs="Times New Roman" w:ascii="Times New Roman" w:hAnsi="Times New Roman"/>
                <w:sz w:val="22"/>
                <w:szCs w:val="22"/>
              </w:rPr>
              <w:t xml:space="preserve">cofnięcia przez ZUS upoważnienia do wystawiania zaświadczeń lekarskich na okres </w:t>
              <w:br/>
              <w:t>do 3 miesięcy w sytuacji, gdy wystawiający zaświadczenie lekarskie odmówi udostępnienia ZUS dokumentacji medycznej stanowiącej podstawę wystawienia zaświadczenia o niezdolności do pracy,</w:t>
            </w:r>
          </w:p>
          <w:p>
            <w:pPr>
              <w:pStyle w:val="ARTartustawynprozporzdzenia"/>
              <w:numPr>
                <w:ilvl w:val="0"/>
                <w:numId w:val="8"/>
              </w:numPr>
              <w:spacing w:lineRule="auto" w:line="276"/>
              <w:rPr>
                <w:rFonts w:ascii="Times New Roman" w:hAnsi="Times New Roman" w:cs="Times New Roman"/>
                <w:sz w:val="22"/>
                <w:szCs w:val="22"/>
              </w:rPr>
            </w:pPr>
            <w:r>
              <w:rPr>
                <w:rFonts w:cs="Times New Roman" w:ascii="Times New Roman" w:hAnsi="Times New Roman"/>
                <w:sz w:val="22"/>
                <w:szCs w:val="22"/>
              </w:rPr>
              <w:t xml:space="preserve">zaktualizowania i uzupełnienia przepisów dotyczących uprawnień ZUS w ramach kontroli orzecznictwa </w:t>
              <w:br/>
              <w:t>o czasowej niezdolności do pracy, o jednoznaczne uprawnienie do kontrolowania zarówno zaświadczeń lekarskich o czasowej niezdolności do pracy z powodu choroby, jak i zaświadczeń lekarskich o czasowej niezdolności do pracy z tytułu opieki nad chorym członkiem rodziny.</w:t>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t>Jednocześnie w projekcie proponuje się nowelizację art. 17</w:t>
            </w:r>
            <w:r>
              <w:rPr>
                <w:rFonts w:eastAsia="Calibri" w:cs="Times New Roman" w:ascii="Times New Roman" w:hAnsi="Times New Roman"/>
                <w:sz w:val="22"/>
                <w:szCs w:val="22"/>
                <w:lang w:eastAsia="en-US"/>
              </w:rPr>
              <w:t xml:space="preserve"> </w:t>
            </w:r>
            <w:r>
              <w:rPr>
                <w:rFonts w:cs="Times New Roman" w:ascii="Times New Roman" w:hAnsi="Times New Roman"/>
                <w:sz w:val="22"/>
                <w:szCs w:val="22"/>
              </w:rPr>
              <w:t xml:space="preserve">ustawy z 25 czerwca 1999 r. o świadczeniach pieniężnych </w:t>
              <w:br/>
              <w:t xml:space="preserve">z ubezpieczenia społecznego w razie choroby i macierzyństwa, w związku z koniecznością doprecyzowania przesłanek utraty prawa do zasiłku chorobowego. Mając na względzie obowiązujące orzecznictwo sądowe oraz potrzebę pełnej regulacji uprawnień i obowiązków świadczeniobiorców pobierających świadczenia z ubezpieczenia chorobowego </w:t>
              <w:br/>
              <w:t xml:space="preserve">w projekcie proponuje się zdefiniowanie „pracy zarobkowej”. Proponuje się, by pracę zarobkową zdefiniować jako każdą czynność mającą charakter zarobkowy, niezależnie od stosunku prawnego będącego podstawą jej wykonania. Jednocześnie na gruncie ustawy proponuje się wprowadzenie zastrzeżenia, że pracą zarobkową nie będą czynności incydentalne, których podjęcia w okresie zwolnienia od pracy wymagają istotne okoliczności. Przedmiotowy zapis realizuje więc utrwaloną wykładnię Sądu Najwyższego w tym zakresie. Wprowadzono również ograniczenie, że istotną okolicznością nie może być polecenie pracodawcy. Oznacza to, że praca zarobkowa, jako negatywna przesłanka prawa do zasiłku chorobowego, nie będzie utożsamiana z każdą aktywnością ludzką realizowaną na każdej podstawie prawnej. Zatem podjęcie czynności, której zaniechanie mogłoby prowadzić m.in. do znacznych strat finansowych dla pracodawcy czy kontrahenta (np. podpisanie faktur, listów przewozowych, innych dokumentów) nie będzie prowadziło do odebrania świadczenia z ubezpieczenia społecznego. Jednakże w celu ochrony pracownika korzystającego ze zwolnienia lekarskiego wskazano, że istotne okoliczności nie mogą wynikać z poleceń pracodawcy. </w:t>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t xml:space="preserve">Kolejną przesłanką utraty prawa do zasiłku chorobowego jest podejmowanie aktywności niezgodnej z celem tego zwolnienia. W orzecznictwie sądowym zauważa się, że „Wykonywanie czynności mogących przedłużyć okres niezdolności do pracy zawsze stanowi wykorzystywanie zwolnienia lekarskiego niezgodnie z jego celem, którym jest odzyskanie przez ubezpieczonego zdolności do pracy. Nie chodzi tu zresztą jedynie o odzyskanie pełnej zdolności do pracy, gdyż zdrowie może być traktowane nie tylko jako stan braku objawów patologicznych, ale także jako stan pełnej sprawności fizycznej, psychicznej i społecznej, a więc pełnej zdolności organizmu do utrzymywania równowagi między nim a środowiskiem zewnętrznym.”. Z analizy orzecznictwa sądowego wynika, że orzeczona niezdolność do pracy </w:t>
              <w:br/>
              <w:t xml:space="preserve">z możliwością poruszania się stanowi przede wszystkim o możliwości wykonywania zwykłych czynności dnia codziennego, tj. m.in. dokonania zakupów żywności, zakupu leków, materiałów medycznych, udania na zabieg medyczny czy kontrolę lekarską. W związku z tym pojęcie „aktywności niezgodnej z celem zwolnienia od pracy” zostało zdefiniowane przez wskazanie, że aktywnością taką są wszelkie działania utrudniające lub wydłużające proces leczenia lub rekonwalescencję. Jednocześnie zaproponowano wprowadzenie zastrzeżenia, że aktywnością niezgodną z celem zwolnienia od pracy nie będą zwykłe czynności dnia codziennego lub czynności incydentalne, których podjęcia </w:t>
              <w:br/>
              <w:t xml:space="preserve">w okresie zwolnienia od pracy wymagają istotne okoliczności. </w:t>
            </w:r>
          </w:p>
          <w:p>
            <w:pPr>
              <w:pStyle w:val="ARTartustawynprozporzdzenia"/>
              <w:spacing w:lineRule="auto" w:line="276" w:before="0" w:after="0"/>
              <w:ind w:hanging="0"/>
              <w:rPr/>
            </w:pPr>
            <w:r>
              <w:rPr>
                <w:rFonts w:cs="Times New Roman" w:ascii="Times New Roman" w:hAnsi="Times New Roman"/>
                <w:sz w:val="22"/>
                <w:szCs w:val="22"/>
              </w:rPr>
              <w:t xml:space="preserve">Ponadto w projekcie proponuje się rozszerzenie katalogu przesłanek utraty prawa do zasiłku chorobowego za cały okres zwolnienia od pracy o przypadek, gdy osoba przebywa w innym miejscu niż wskazane w tym zwolnieniu lub zawiadomieniu, o którym mowa w art. 59 ust. 5e, jako adres pobytu w okresie niezdolności do pracy. Jeżeli jednak ubezpieczony udowodni, że nieobecność ta była uzasadniona względami zdrowotnymi lub koniecznością podjęcia czynności incydentalnych, których podjęcia w okresie zwolnienia od pracy wymagają istotne okoliczności, wskazana sankcja nie znajdzie zastosowania. </w:t>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t xml:space="preserve">Ponadto w celu przeprowadzenia kontroli prawidłowości wykorzystywania zwolnień lekarskich od pracy niezbędne jest, by płatnik składek oraz ZUS posiadali informację o aktualnym miejscu zamieszkania lub pobytu ubezpieczonego. </w:t>
              <w:br/>
              <w:t xml:space="preserve">W przypadku, gdy podczas takiej kontroli osoby kontrolujące nie zastaną ubezpieczonego, będzie to stanowiło podstawę do utraty przez niego prawa do zasiłku chorobowego za cały okres zwolnienia od pracy, chyba że udowodni, </w:t>
              <w:br/>
              <w:t xml:space="preserve">że nieobecność ta była uzasadniona względami zdrowotnymi lub koniecznością podjęcia czynności incydentalnych, których podjęcie w okresie zwolnienia od pracy wymagają istotne okoliczności. Chodzi tu o przypadki, gdy ubezpieczony w szczególności odbywał wizytę u lekarza, rehabilitację, udał się na badania, do apteki lub na spacer w ramach rekonwalescencji. W przypadku zasiłku opiekuńczego czynnością taką będzie np. odebranie z przedszkola dziecka osoby, nad którą sprawowana jest osobista opieka.  </w:t>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t xml:space="preserve">Proponuje się również zmianę poprzez wskazanie wprost, że miejscem wskazanym w zwolnieniu lub zawiadomieniu może być adres pobytu w innym państwie, jeżeli jest to uzasadnione zaleceniami lekarza, innymi istotnymi okolicznościami lub nie sprzeciwia się to celom zwolnienia i okoliczność tę stwierdzi lekarz, chyba że na zlecenie ZUS istnieje możliwość przeprowadzenia kontroli prawidłowości wykorzystywania zwolnienia w tym państwie na mocy przepisów odrębnych. Jeżeli zatem adresem pobytu ubezpieczonego wskazanym w zwolnieniu lekarskim lub zawiadomieniu będzie adres w państwie, w którym na zlecenie ZUS istnieje możliwość przeprowadzenia kontroli, nie jest konieczne spełnienie żadnych dodatkowych warunków. Będzie to miało zastosowanie przede wszystkim w przypadku państw członkowskich Unii Europejskiej, gdyż na podstawie przepisów prawa UE ZUS ma możliwość wystąpienia do zagranicznej instytucji ubezpieczeniowej o przeprowadzenie kontroli, jeżeli osoba niezdolna do pracy zamieszkuje lub przebywa w innym państwie członkowskim. Kontrola zlecona przez ZUS innej instytucji właściwej odbywa się na podstawie przepisów rozporządzeń 883/2004, 987/2009 z krajami UE, EOG, Szwajcarii, Umowy o handlu i współpracy między UE a Wielką Brytanią lub innych umów międzynarodowych o zabezpieczeniu społecznym. Dotyczy to także niektórych innych państw, z którymi Polska zawarła umowy dwustronne w dziedzinie zabezpieczenia społecznego, </w:t>
            </w:r>
            <w:bookmarkStart w:id="11" w:name="_Hlk180065790"/>
            <w:r>
              <w:rPr>
                <w:rFonts w:cs="Times New Roman" w:ascii="Times New Roman" w:hAnsi="Times New Roman"/>
                <w:sz w:val="22"/>
                <w:szCs w:val="22"/>
              </w:rPr>
              <w:t xml:space="preserve">np. Macedonii (na mocy Porozumienia Administracyjnego w sprawie stosowania Umowy między Rzecząpospolitą Polską a Republiką Macedonii o zabezpieczeniu społecznym). </w:t>
            </w:r>
            <w:bookmarkEnd w:id="11"/>
            <w:r>
              <w:rPr>
                <w:rFonts w:cs="Times New Roman" w:ascii="Times New Roman" w:hAnsi="Times New Roman"/>
                <w:sz w:val="22"/>
                <w:szCs w:val="22"/>
              </w:rPr>
              <w:t xml:space="preserve">Natomiast jeżeli ubezpieczony wskaże jako miejsce pobytu adres w innym państwie, konieczne jest spełnienie dodatkowych przesłanek w postaci uzasadnienia zaleceniami lekarza (np. zaleceniem lekarza do zmiany środowiska i klimatu z uwagi na stan zdrowia), innymi istotnymi okolicznościami (np. możliwością zapewnienia osobie chorej opieki przez osobę zamieszkałą w innym kraju) lub gdy nie sprzeciwia się to celom zwolnienia i okoliczność tę stwierdzi lekarz. </w:t>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eastAsia="Times New Roman" w:cs="Times New Roman"/>
                <w:bCs/>
                <w:lang w:eastAsia="pl-PL"/>
              </w:rPr>
            </w:pPr>
            <w:r>
              <w:rPr>
                <w:rFonts w:cs="Times New Roman" w:ascii="Times New Roman" w:hAnsi="Times New Roman"/>
                <w:szCs w:val="24"/>
              </w:rPr>
              <w:t xml:space="preserve">Proponuje się również odejście od dotychczasowej stosowanej zasady, zgodnie z którą każde wykonywanie pracy zarobkowej na rzecz jednego płatnika składek w okresie pobierania zasiłku chorobowego z tytułu zatrudnienia u innego płatnika składek, pozbawia ubezpieczonego prawa do zasiłku za cały okres zwolnienia lekarskiego. </w:t>
            </w:r>
            <w:r>
              <w:rPr>
                <w:rFonts w:cs="Times New Roman" w:ascii="Times New Roman" w:hAnsi="Times New Roman"/>
              </w:rPr>
              <w:t>Dotyczy to przypadku, gdy osoba ubezpieczona spełnia warunki do podlegania ubezpieczeniom społecznym z co najmniej dwóch tytułów do tych ubezpieczeń (np. jest zatrudniona u dwóch płatników składek). Jeżeli praca zarobkowa w ramach określonego tytułu będzie mogła być wykonywana z uwagi na rodzaj tej pracy, na żądanie ubezpieczonego można nie  wystawić zwolnienia od pracy z tego tytułu. Wynika z tego, że możliwe będzie pobieranie zasiłku chorobowego z jednego tytułu, a z drugiego tytułu wynagrodzenia za pracę. Możliwe są bowiem sytuacje, że stan zdrowia pracownika wpłynie niekorzystnie na możność wykonywania jednej z prac, jeżeli są różnego rodzaju (np. chrypka uniemożliwi dziennikarzowi prowadzenie audycji w telewizji, ale nie stanowi przeszkody do pracy w redakcji lub innej instytucji). Ze względu na projektowaną możliwość niewystawiania zwolnienia lekarskiego na żądanie ubezpieczonego z określonego tytułu, planowane jest doprecyzowanie obowiązujących regulacji o zapisy dookreślające, jak ta okoliczność wpłynie na sposób obliczania okresu zasiłkowego. Założeniem projektowanych rozwiązań jest ustalanie jednego okresu zasiłkowego niezależnie od wielości tytułów do ubezpieczenia chorobowego, którymi legitymuje się ubezpieczony.</w:t>
            </w:r>
            <w:r>
              <w:rPr>
                <w:rFonts w:eastAsia="Times New Roman" w:cs="Times New Roman" w:ascii="Times New Roman" w:hAnsi="Times New Roman"/>
                <w:bCs/>
                <w:lang w:eastAsia="pl-PL"/>
              </w:rPr>
              <w:t xml:space="preserve"> Jednocześnie w celu zagwarantowania prawidłowego obliczenia okresu zasiłkowego przewiduje się obowiązek poinformowania przez ubezpieczonego płatnika składek, będącego płatnikiem zasiłków, u którego nie korzysta się ze zwolnienia lekarskiego o okresie, na który zostało mu wystawione zwolnienie od pracy z innego tytułu.</w:t>
            </w:r>
          </w:p>
          <w:p>
            <w:pPr>
              <w:pStyle w:val="ARTartustawynprozporzdzenia"/>
              <w:spacing w:lineRule="auto" w:line="276" w:before="0" w:after="0"/>
              <w:ind w:hanging="0"/>
              <w:rPr/>
            </w:pPr>
            <w:r>
              <w:rPr>
                <w:rFonts w:cs="Times New Roman" w:ascii="Times New Roman" w:hAnsi="Times New Roman"/>
                <w:sz w:val="22"/>
                <w:szCs w:val="22"/>
              </w:rPr>
              <w:t xml:space="preserve">Dodatkowo proponuje się, by przedmiotowe przepisy miały zastosowanie odpowiednio do osoby uprawnionej do zasiłku chorobowego za okres po ustaniu tytułu ubezpieczenia chorobowego. </w:t>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r>
          </w:p>
          <w:p>
            <w:pPr>
              <w:pStyle w:val="ARTartustawynprozporzdzenia"/>
              <w:spacing w:lineRule="auto" w:line="276" w:before="0" w:after="0"/>
              <w:ind w:hanging="0"/>
              <w:rPr/>
            </w:pPr>
            <w:r>
              <w:rPr>
                <w:rFonts w:cs="Times New Roman" w:ascii="Times New Roman" w:hAnsi="Times New Roman"/>
                <w:sz w:val="22"/>
                <w:szCs w:val="22"/>
              </w:rPr>
              <w:t>Projekt przewiduje również zmiany mające na celu doprecyzowanie zasad przeprowadzania kontroli prawidłowości wykorzystywania zwolnień od pracy. Obecnie ZUS jest uprawniony do kontrolowania ubezpieczonych co do prawidłowości wykorzystywania zwolnień od pracy zgodnie z ich celem. Z uwagi na to, że kwestia kontroli osób po ustaniu tytułu ubezpieczenia chorobowego budziła wątpliwości doprecyzowano, że ZUS będzie uprawniony do kontrolowania również tych osób, gdyż ZUS wypłaca świadczenia pieniężne z ubezpieczenia społecznego w razie choroby i macierzyństwa również po ustaniu tytułu ubezpieczenia chorobowego. Wskazano ponadto, że kontrolą obejmuje się również osoby, które nie mogą wykonywać pracy w wyniku decyzji wydanej przez właściwy organ albo uprawniony podmiot na podstawie przepisów o zapobieganiu oraz zwalczaniu zakażeń i chorób zakaźnych u ludzi oraz wskutek poddania się obowiązkowi kwarantanny, izolacji w warunkach domowych albo izolacji, o której mowa w przepisach o zapobieganiu oraz zwalczaniu zakażeń i chorób zakaźnych u ludzi.</w:t>
            </w:r>
          </w:p>
          <w:p>
            <w:pPr>
              <w:pStyle w:val="ARTartustawynprozporzdzenia"/>
              <w:spacing w:lineRule="auto" w:line="276" w:before="0" w:after="0"/>
              <w:ind w:hanging="0"/>
              <w:rPr/>
            </w:pPr>
            <w:r>
              <w:rPr>
                <w:rFonts w:cs="Times New Roman" w:ascii="Times New Roman" w:hAnsi="Times New Roman"/>
                <w:sz w:val="22"/>
                <w:szCs w:val="22"/>
              </w:rPr>
              <w:t xml:space="preserve">Doprecyzowano również, że w sytuacji, gdy zasiłki wypłacane są przez płatników składek na ubezpieczenie chorobowe, którzy zgłaszają do ubezpieczenia chorobowego powyżej 20 ubezpieczonych, kontrole mogą być przeprowadzane przez tych płatników składek albo przez ZUS, w tym na wniosek tych płatników. </w:t>
            </w:r>
          </w:p>
          <w:p>
            <w:pPr>
              <w:pStyle w:val="ARTartustawynprozporzdzenia"/>
              <w:spacing w:lineRule="auto" w:line="276" w:before="0" w:after="0"/>
              <w:ind w:hanging="0"/>
              <w:rPr/>
            </w:pPr>
            <w:r>
              <w:rPr>
                <w:rFonts w:cs="Times New Roman" w:ascii="Times New Roman" w:hAnsi="Times New Roman"/>
                <w:sz w:val="22"/>
                <w:szCs w:val="22"/>
              </w:rPr>
              <w:t>Proponuje się także określenie zasad dokonywania kontroli prawidłowości zwolnień od pracy zgodnie z ich celem, poprzez wskazanie wprost, że kontrola ta obejmuje zwolnienia z powodu niezdolności do pracy, za które przysługuje zasiłek chorobowy, zasiłek opiekuńczy lub świadczenie rehabilitacyjne albo wynagrodzenie za czas niezdolności do pracy, o którym mowa w </w:t>
            </w:r>
            <w:hyperlink r:id="rId2">
              <w:r>
                <w:rPr>
                  <w:rStyle w:val="InternetLink"/>
                  <w:rFonts w:cs="Times New Roman" w:ascii="Times New Roman" w:hAnsi="Times New Roman"/>
                  <w:sz w:val="22"/>
                  <w:szCs w:val="22"/>
                </w:rPr>
                <w:t>art. 92</w:t>
              </w:r>
            </w:hyperlink>
            <w:r>
              <w:rPr>
                <w:rFonts w:cs="Times New Roman" w:ascii="Times New Roman" w:hAnsi="Times New Roman"/>
                <w:sz w:val="22"/>
                <w:szCs w:val="22"/>
              </w:rPr>
              <w:t> ustawy z dnia 26 czerwca 1974 r. – Kodeks pracy.</w:t>
            </w:r>
          </w:p>
          <w:p>
            <w:pPr>
              <w:pStyle w:val="ARTartustawynprozporzdzenia"/>
              <w:spacing w:lineRule="auto" w:line="276" w:before="0" w:after="0"/>
              <w:ind w:hanging="0"/>
              <w:rPr/>
            </w:pPr>
            <w:r>
              <w:rPr>
                <w:rFonts w:cs="Times New Roman" w:ascii="Times New Roman" w:hAnsi="Times New Roman"/>
                <w:sz w:val="22"/>
                <w:szCs w:val="22"/>
              </w:rPr>
              <w:t xml:space="preserve">W projekcie przewiduje się również, że kontrola ta polega na ustaleniu, czy osoba kontrolowana nie podejmuje działań określonych w art. 17 ust. 1, a w przypadku zasiłku opiekuńczego również na ustaleniu, czy poza ubezpieczonym nie ma innych członków rodziny pozostających we wspólnym gospodarstwie domowym, mogących zapewnić opiekę, chyba że dotyczy to sprawowania opieki nad chorym dzieckiem w wieku do 2 lat.  </w:t>
            </w:r>
          </w:p>
          <w:p>
            <w:pPr>
              <w:pStyle w:val="ARTartustawynprozporzdzenia"/>
              <w:spacing w:lineRule="auto" w:line="276" w:before="0" w:after="0"/>
              <w:ind w:hanging="0"/>
              <w:rPr/>
            </w:pPr>
            <w:r>
              <w:rPr>
                <w:rFonts w:cs="Times New Roman" w:ascii="Times New Roman" w:hAnsi="Times New Roman"/>
                <w:sz w:val="22"/>
                <w:szCs w:val="22"/>
              </w:rPr>
              <w:t xml:space="preserve">Projekt przewiduje też określenie, że kontrola jest dokonywana w miarę potrzeby, bez ustalania z góry stałych jej terminów, a nasilana szczególnie w okresach, w których występuje zwiększona absencja z powodu choroby lub sprawowania opieki. </w:t>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t xml:space="preserve">Ponadto w celu zapewnienia minimalnej uciążliwości czynności kontrolnych dla osób korzystających ze zwolnienia </w:t>
              <w:br/>
              <w:t xml:space="preserve">od pracy oraz osób przebywających w miejscu kontroli, wprowadzono zasadę, że kontrola jest dokonywana </w:t>
              <w:br/>
              <w:t>z wykorzystaniem środków adekwatnych i proporcjonalnych do celu kontroli, z poszanowaniem prywatności osoby kontrolowanej oraz innych osób przebywających w miejscu kontroli oraz w sposób wolny od ryzyka pogorszenia się stanu zdrowia osoby kontrolowanej i zakłócania procesu leczenia lub rekonwalescencji. Jednocześnie wprowadzono ogólną dyrektywę w zakresie czasu trwania kontroli.</w:t>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r>
          </w:p>
          <w:p>
            <w:pPr>
              <w:pStyle w:val="ARTartustawynprozporzdzenia"/>
              <w:spacing w:lineRule="auto" w:line="276" w:before="0" w:after="0"/>
              <w:ind w:hanging="0"/>
              <w:rPr/>
            </w:pPr>
            <w:r>
              <w:rPr>
                <w:rFonts w:cs="Times New Roman" w:ascii="Times New Roman" w:hAnsi="Times New Roman"/>
                <w:sz w:val="22"/>
                <w:szCs w:val="22"/>
              </w:rPr>
              <w:t xml:space="preserve">Proponuje się także wskazanie, że wszczęcie kontroli prawidłowości wykorzystywania zwolnień lekarskich od pracy następuje z urzędu, na podstawie upoważnienia do przeprowadzenia kontroli udzielonego kontrolującemu. </w:t>
            </w:r>
          </w:p>
          <w:p>
            <w:pPr>
              <w:pStyle w:val="ARTartustawynprozporzdzenia"/>
              <w:spacing w:lineRule="auto" w:line="276" w:before="0" w:after="0"/>
              <w:ind w:hanging="0"/>
              <w:rPr/>
            </w:pPr>
            <w:r>
              <w:rPr>
                <w:rFonts w:cs="Times New Roman" w:ascii="Times New Roman" w:hAnsi="Times New Roman"/>
                <w:sz w:val="22"/>
                <w:szCs w:val="22"/>
              </w:rPr>
              <w:t>Projektowane przepisy dotyczą także prowadzenia czynności kontrolnych, uprawnień i obowiązków kontrolerów oraz miejsca prowadzenia kontroli. Z uwagi na wyłączność ustawy w tym zakresie, określono również</w:t>
            </w:r>
            <w:r>
              <w:rPr>
                <w:rFonts w:cs="Times New Roman" w:ascii="Times New Roman" w:hAnsi="Times New Roman"/>
                <w:b/>
                <w:bCs/>
                <w:sz w:val="22"/>
                <w:szCs w:val="22"/>
              </w:rPr>
              <w:t xml:space="preserve"> </w:t>
            </w:r>
            <w:r>
              <w:rPr>
                <w:rFonts w:cs="Times New Roman" w:ascii="Times New Roman" w:hAnsi="Times New Roman"/>
                <w:sz w:val="22"/>
                <w:szCs w:val="22"/>
              </w:rPr>
              <w:t xml:space="preserve">zamknięty katalog obowiązków osób kontrolowanych. </w:t>
            </w:r>
          </w:p>
          <w:p>
            <w:pPr>
              <w:pStyle w:val="ARTartustawynprozporzdzenia"/>
              <w:spacing w:lineRule="auto" w:line="276" w:before="0" w:after="0"/>
              <w:ind w:hanging="0"/>
              <w:rPr/>
            </w:pPr>
            <w:r>
              <w:rPr>
                <w:rFonts w:cs="Times New Roman" w:ascii="Times New Roman" w:hAnsi="Times New Roman"/>
                <w:sz w:val="22"/>
                <w:szCs w:val="22"/>
              </w:rPr>
              <w:t xml:space="preserve">Proponuje się także uregulowanie w ustawie czynności dotyczących sporządzania protokołu kontroli, zawierającego ustalenia dokonane w trakcie tej kontroli. Obecnie, na podstawie § 9 rozporządzenia Ministra Pracy i Polityki Socjalnej </w:t>
              <w:br/>
              <w:t xml:space="preserve">z dnia 27 lipca 1999 r. w sprawie szczegółowych zasad i trybu kontroli prawidłowości wykorzystywania zwolnień lekarskich od pracy oraz formalnej kontroli zaświadczeń lekarskich, w razie stwierdzenia w trakcie kontroli okoliczności nieprawidłowego wykorzystywania zwolnienia lekarskiego, osoba kontrolująca sporządza protokół, w którym podaje, </w:t>
              <w:br/>
              <w:t xml:space="preserve">na czym polegało nieprawidłowe wykorzystywania zwolnienia lekarskiego od pracy. Dodatkowo proponuje się, </w:t>
              <w:br/>
              <w:t xml:space="preserve">by protokół ten był sporządzany w każdym przypadku, a więc również, gdy osoba kontrolowana prawidłowo wykorzystywała zwolnienie. </w:t>
            </w:r>
          </w:p>
          <w:p>
            <w:pPr>
              <w:pStyle w:val="ARTartustawynprozporzdzenia"/>
              <w:spacing w:lineRule="auto" w:line="276" w:before="0" w:after="0"/>
              <w:ind w:hanging="0"/>
              <w:rPr/>
            </w:pPr>
            <w:r>
              <w:rPr>
                <w:rFonts w:cs="Times New Roman" w:ascii="Times New Roman" w:hAnsi="Times New Roman"/>
                <w:sz w:val="22"/>
                <w:szCs w:val="22"/>
              </w:rPr>
              <w:t xml:space="preserve">Uregulowano także zasady dotyczące formalnej kontroli zaświadczeń lekarskich. Kontrola taka może być przeprowadzana przez ZUS z urzędu, jak i na wniosek płatników składek. Kontrola formalna dotyczy zaświadczeń lekarskich, na podstawie których przysługuje zasiłek chorobowy lub zasiłek opiekuńczy. Polega ona na sprawdzeniu, czy zaświadczenie zostało wydane zgodnie z przepisami w sprawie zasad i trybu wystawiania zaświadczeń lekarskich. </w:t>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t>Projekt przewiduje również brzmienie nowego przepisu upoważniającego do wydania rozporządzenia przez ministra właściwego do spraw zabezpieczenia społecznego, w którym określi wzór upoważnienia do przeprowadzenia kontroli prawidłowości wykorzystywania zwolnień lekarskich od pracy i wzór protokołu tej kontroli.</w:t>
            </w:r>
          </w:p>
          <w:p>
            <w:pPr>
              <w:pStyle w:val="ARTartustawynprozporzdzenia"/>
              <w:spacing w:lineRule="auto" w:line="276" w:before="0" w:after="0"/>
              <w:ind w:hanging="0"/>
              <w:rPr/>
            </w:pPr>
            <w:r>
              <w:rPr>
                <w:rFonts w:cs="Times New Roman" w:ascii="Times New Roman" w:hAnsi="Times New Roman"/>
                <w:sz w:val="22"/>
                <w:szCs w:val="22"/>
              </w:rPr>
              <w:t>Przewiduje się również zmianę konstrukcji drogi odwoławczej od decyzji ZUS cofającej upoważnienie do wydawania zaświadczeń lekarskich o czasowej niezdolności do pracy, o których mowa w art. 54 ust. 1. W projekcie proponuje się zastąpienie odwołania do ministra właściwego do spraw zabezpieczenia społecznego wnioskiem o ponowne rozpatrzenie sprawy kierowanym do Prezesa ZUS.</w:t>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t>Dodatkowo, projekt przewiduje – w celu rozstrzygnięcia wątpliwości występujących w praktyce oraz od lat podnoszonych w nauce prawa ubezpieczeń społecznych – że skierowanie na rehabilitację leczniczą w ramach prewencji rentowej na podstawie art. 69 ust. 2 pkt 1 ustawy o systemie ubezpieczeń społecznych następuje w drodze decyzji, od której służy odwołanie do sądu powszechnego.</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Rozwiązanie to uwzględnia zarówno postulaty nauki prawa ubezpieczeń społecznych, jak i wnioski płynące ze skarg na ZUS kierowanych do Ministerstwa Rodziny, Pracy i Polityki Społecznej. </w:t>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r>
          </w:p>
          <w:p>
            <w:pPr>
              <w:pStyle w:val="ARTartustawynprozporzdzenia"/>
              <w:spacing w:lineRule="auto" w:line="276"/>
              <w:ind w:hanging="0"/>
              <w:rPr/>
            </w:pPr>
            <w:r>
              <w:rPr>
                <w:rFonts w:cs="Times New Roman" w:ascii="Times New Roman" w:hAnsi="Times New Roman"/>
                <w:sz w:val="22"/>
                <w:szCs w:val="22"/>
              </w:rPr>
              <w:t>Ponadto w celu wykonania wyroku Trybunału Konstytucyjnego z dnia 13 grudnia 2023 r. sygn. SK 109/20, w projekcie zaproponowano przeniesienie regulacji § 31 rozporządzenia MPiPS z 2011 r. do Działu I. Rozdziału 2. zatytułowanego „Okresy uwzględniane przy ustaleniu prawa do świadczeń i ich wysokości” ustawy o emeryturach i rentach z FUS (ze zmianą o charakterze redakcyjno-legislacyjnym). Przewidziano w projekcie, że dodawany w ustawie o emeryturach i rentach z FUS art. 5a wchodziłby w życie po upływie 14 dni od dnia ogłoszenia.</w:t>
            </w:r>
          </w:p>
          <w:p>
            <w:pPr>
              <w:pStyle w:val="ARTartustawynprozporzdzenia"/>
              <w:spacing w:lineRule="auto" w:line="276" w:before="0" w:after="0"/>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rPr>
            </w:pPr>
            <w:r>
              <w:rPr>
                <w:rFonts w:cs="Times New Roman" w:ascii="Times New Roman" w:hAnsi="Times New Roman"/>
              </w:rPr>
              <w:t>Zaproponowana zmiana systemu orzecznictwa lekarskiego oraz wprowadzenie kompleksowej i jednolitej regulacji zasad i trybu wydawania orzeczeń dla celów ustalania uprawnień do świadczeń z ubezpieczeń społecznych, innych świadczeń należących do właściwości ZUS oraz dla celów realizacji zadań zleconych ZUS na podstawie innych ustaw uregulowanej w jednym akcie prawnym (ustawie z dnia 13 października 1998 r. o systemie ubezpieczeń społecznych, Dz. U. z 2024 r. poz. 497, z późn. zm.) a także towarzyszące jej ww. dodatkowe zmiany wymaga dostosowania następujących ustaw:</w:t>
            </w:r>
          </w:p>
          <w:p>
            <w:pPr>
              <w:pStyle w:val="Normal"/>
              <w:numPr>
                <w:ilvl w:val="0"/>
                <w:numId w:val="11"/>
              </w:numPr>
              <w:jc w:val="both"/>
              <w:rPr>
                <w:rFonts w:ascii="Times New Roman" w:hAnsi="Times New Roman" w:cs="Times New Roman"/>
              </w:rPr>
            </w:pPr>
            <w:r>
              <w:rPr>
                <w:rFonts w:cs="Times New Roman" w:ascii="Times New Roman" w:hAnsi="Times New Roman"/>
                <w:bCs/>
              </w:rPr>
              <w:t xml:space="preserve">ustawy </w:t>
            </w:r>
            <w:r>
              <w:rPr>
                <w:rFonts w:cs="Times New Roman" w:ascii="Times New Roman" w:hAnsi="Times New Roman"/>
              </w:rPr>
              <w:t xml:space="preserve">z dnia 20 lipca 1950 r. o zawodzie felczera (Dz. U. z 2022 r. poz. 1529); </w:t>
            </w:r>
          </w:p>
          <w:p>
            <w:pPr>
              <w:pStyle w:val="Normal"/>
              <w:numPr>
                <w:ilvl w:val="0"/>
                <w:numId w:val="11"/>
              </w:numPr>
              <w:jc w:val="both"/>
              <w:rPr>
                <w:rFonts w:ascii="Times New Roman" w:hAnsi="Times New Roman" w:cs="Times New Roman"/>
              </w:rPr>
            </w:pPr>
            <w:r>
              <w:rPr>
                <w:rFonts w:cs="Times New Roman" w:ascii="Times New Roman" w:hAnsi="Times New Roman"/>
              </w:rPr>
              <w:t xml:space="preserve">ustawy z dnia </w:t>
            </w:r>
            <w:r>
              <w:rPr>
                <w:rFonts w:cs="Times New Roman" w:ascii="Times New Roman" w:hAnsi="Times New Roman"/>
                <w:bCs/>
              </w:rPr>
              <w:t>17 listopada 1964 r. – Kodeks postępowania cywilnego (Dz. U. z </w:t>
            </w:r>
            <w:r>
              <w:rPr>
                <w:rFonts w:eastAsia="Times New Roman" w:cs="Arial" w:ascii="Times New Roman" w:hAnsi="Times New Roman"/>
                <w:sz w:val="24"/>
                <w:szCs w:val="20"/>
                <w:lang w:eastAsia="pl-PL"/>
              </w:rPr>
              <w:t>2024 r. poz. 1568</w:t>
            </w:r>
            <w:r>
              <w:rPr>
                <w:rFonts w:cs="Times New Roman" w:ascii="Times New Roman" w:hAnsi="Times New Roman"/>
                <w:bCs/>
              </w:rPr>
              <w:t xml:space="preserve">, z późn. zm.); </w:t>
            </w:r>
          </w:p>
          <w:p>
            <w:pPr>
              <w:pStyle w:val="Normal"/>
              <w:numPr>
                <w:ilvl w:val="0"/>
                <w:numId w:val="11"/>
              </w:numPr>
              <w:jc w:val="both"/>
              <w:rPr>
                <w:rFonts w:ascii="Times New Roman" w:hAnsi="Times New Roman" w:cs="Times New Roman"/>
              </w:rPr>
            </w:pPr>
            <w:r>
              <w:rPr>
                <w:rFonts w:cs="Times New Roman" w:ascii="Times New Roman" w:hAnsi="Times New Roman"/>
                <w:bCs/>
              </w:rPr>
              <w:t xml:space="preserve">ustawy z dnia 29 maja 1974 r. o zaopatrzeniu inwalidów wojennych i wojskowych oraz ich rodzin (Dz. U. z 2023 r. poz. 1100, z późn. zm.); </w:t>
            </w:r>
          </w:p>
          <w:p>
            <w:pPr>
              <w:pStyle w:val="Normal"/>
              <w:numPr>
                <w:ilvl w:val="0"/>
                <w:numId w:val="11"/>
              </w:numPr>
              <w:jc w:val="both"/>
              <w:rPr/>
            </w:pPr>
            <w:r>
              <w:rPr>
                <w:rFonts w:cs="Times New Roman" w:ascii="Times New Roman" w:hAnsi="Times New Roman"/>
              </w:rPr>
              <w:t xml:space="preserve">ustawy z dnia 16 września 1982 r. o pracownikach urzędów państwowych (Dz. U. z 2023 r. poz. 1917); </w:t>
            </w:r>
          </w:p>
          <w:p>
            <w:pPr>
              <w:pStyle w:val="Normal"/>
              <w:numPr>
                <w:ilvl w:val="0"/>
                <w:numId w:val="11"/>
              </w:numPr>
              <w:jc w:val="both"/>
              <w:rPr/>
            </w:pPr>
            <w:r>
              <w:rPr>
                <w:rFonts w:cs="Times New Roman" w:ascii="Times New Roman" w:hAnsi="Times New Roman"/>
              </w:rPr>
              <w:t>ustawy z dnia 24 stycznia 1991 r. o kombatantach oraz niektórych osobach będących ofiarami represji wojennych i okresu powojennego (</w:t>
            </w:r>
            <w:r>
              <w:rPr>
                <w:rFonts w:eastAsia="Times New Roman" w:cs="Times New Roman" w:ascii="Times New Roman" w:hAnsi="Times New Roman"/>
                <w:lang w:eastAsia="pl-PL"/>
              </w:rPr>
              <w:t xml:space="preserve">Dz. </w:t>
            </w:r>
            <w:r>
              <w:rPr>
                <w:rFonts w:cs="Times New Roman" w:ascii="Times New Roman" w:hAnsi="Times New Roman"/>
              </w:rPr>
              <w:t xml:space="preserve">U. z 2022 r. poz. 2039); </w:t>
            </w:r>
          </w:p>
          <w:p>
            <w:pPr>
              <w:pStyle w:val="Normal"/>
              <w:numPr>
                <w:ilvl w:val="0"/>
                <w:numId w:val="11"/>
              </w:numPr>
              <w:jc w:val="both"/>
              <w:rPr/>
            </w:pPr>
            <w:r>
              <w:rPr>
                <w:rFonts w:cs="Times New Roman" w:ascii="Times New Roman" w:hAnsi="Times New Roman"/>
              </w:rPr>
              <w:t xml:space="preserve">ustawy z dnia 14 lutego 1991 r. – Prawo o notariacie </w:t>
            </w:r>
            <w:r>
              <w:rPr>
                <w:rFonts w:eastAsia="Times New Roman" w:cs="Times New Roman" w:ascii="Times New Roman" w:hAnsi="Times New Roman"/>
                <w:lang w:eastAsia="pl-PL"/>
              </w:rPr>
              <w:t>(Dz. U. z 2024 r. poz. 1001)</w:t>
            </w:r>
            <w:r>
              <w:rPr>
                <w:rFonts w:cs="Times New Roman" w:ascii="Times New Roman" w:hAnsi="Times New Roman"/>
              </w:rPr>
              <w:t xml:space="preserve">; </w:t>
            </w:r>
          </w:p>
          <w:p>
            <w:pPr>
              <w:pStyle w:val="Normal"/>
              <w:numPr>
                <w:ilvl w:val="0"/>
                <w:numId w:val="11"/>
              </w:numPr>
              <w:jc w:val="both"/>
              <w:rPr/>
            </w:pPr>
            <w:r>
              <w:rPr>
                <w:rFonts w:cs="Times New Roman" w:ascii="Times New Roman" w:hAnsi="Times New Roman"/>
              </w:rPr>
              <w:t xml:space="preserve">ustawy z dnia 10 grudnia 1993 r. o zaopatrzeniu emerytalnym żołnierzy zawodowych oraz ich rodzin </w:t>
            </w:r>
            <w:r>
              <w:rPr>
                <w:rFonts w:eastAsia="Times New Roman" w:cs="Times New Roman" w:ascii="Times New Roman" w:hAnsi="Times New Roman"/>
                <w:lang w:eastAsia="pl-PL"/>
              </w:rPr>
              <w:t>(Dz. U. z 2024 r. poz. 242 z późn. zm.)</w:t>
            </w:r>
            <w:r>
              <w:rPr>
                <w:rFonts w:cs="Times New Roman" w:ascii="Times New Roman" w:hAnsi="Times New Roman"/>
              </w:rPr>
              <w:t xml:space="preserve">; </w:t>
            </w:r>
          </w:p>
          <w:p>
            <w:pPr>
              <w:pStyle w:val="Normal"/>
              <w:numPr>
                <w:ilvl w:val="0"/>
                <w:numId w:val="11"/>
              </w:numPr>
              <w:jc w:val="both"/>
              <w:rPr/>
            </w:pPr>
            <w:r>
              <w:rPr>
                <w:rFonts w:cs="Times New Roman" w:ascii="Times New Roman" w:hAnsi="Times New Roman"/>
              </w:rPr>
              <w:t xml:space="preserve">ustawy z dnia 18 lutego 1994 r. o zaopatrzeniu emerytalnym funkcjonariuszy Policji, Agencji Bezpieczeństwa Wewnętrznego, Agencji Wywiadu, Służby Kontrwywiadu Wojskowego, Służby Wywiadu Wojskowego, Centralnego Biura Antykorupcyjnego, Straży Granicznej, Straży Marszałkowskiej, Służby Ochrony Państwa, Państwowej Straży Pożarnej, Służby Celno-Skarbowej i Służby Więziennej oraz ich rodzin (Dz. U. z 2024 r. poz. 1121, z późn. zm.); </w:t>
            </w:r>
          </w:p>
          <w:p>
            <w:pPr>
              <w:pStyle w:val="Normal"/>
              <w:numPr>
                <w:ilvl w:val="0"/>
                <w:numId w:val="11"/>
              </w:numPr>
              <w:jc w:val="both"/>
              <w:rPr/>
            </w:pPr>
            <w:r>
              <w:rPr>
                <w:rFonts w:cs="Times New Roman" w:ascii="Times New Roman" w:hAnsi="Times New Roman"/>
              </w:rPr>
              <w:t>ustawy z dnia 23 grudnia 1994 r. o Najwyższej Izbie Kontroli (</w:t>
            </w:r>
            <w:r>
              <w:rPr>
                <w:rFonts w:eastAsia="Times New Roman" w:cs="Times New Roman" w:ascii="Times New Roman" w:hAnsi="Times New Roman"/>
                <w:lang w:eastAsia="pl-PL"/>
              </w:rPr>
              <w:t>Dz. U. z 2022 r. poz. 623)</w:t>
            </w:r>
            <w:r>
              <w:rPr>
                <w:rFonts w:cs="Times New Roman" w:ascii="Times New Roman" w:hAnsi="Times New Roman"/>
              </w:rPr>
              <w:t xml:space="preserve">; </w:t>
            </w:r>
          </w:p>
          <w:p>
            <w:pPr>
              <w:pStyle w:val="Normal"/>
              <w:numPr>
                <w:ilvl w:val="0"/>
                <w:numId w:val="11"/>
              </w:numPr>
              <w:jc w:val="both"/>
              <w:rPr/>
            </w:pPr>
            <w:r>
              <w:rPr>
                <w:rFonts w:cs="Times New Roman" w:ascii="Times New Roman" w:hAnsi="Times New Roman"/>
                <w:bCs/>
              </w:rPr>
              <w:t xml:space="preserve">ustawy </w:t>
            </w:r>
            <w:r>
              <w:rPr>
                <w:rFonts w:cs="Times New Roman" w:ascii="Times New Roman" w:hAnsi="Times New Roman"/>
              </w:rPr>
              <w:t xml:space="preserve">z dnia 27 sierpnia 1997 r. o rehabilitacji zawodowej i społecznej oraz zatrudnianiu osób niepełnosprawnych (Dz. U. z 2024 r. poz. 44z poźn. zm.); </w:t>
            </w:r>
          </w:p>
          <w:p>
            <w:pPr>
              <w:pStyle w:val="Normal"/>
              <w:numPr>
                <w:ilvl w:val="0"/>
                <w:numId w:val="11"/>
              </w:numPr>
              <w:jc w:val="both"/>
              <w:rPr>
                <w:rFonts w:ascii="Times New Roman" w:hAnsi="Times New Roman" w:cs="Times New Roman"/>
              </w:rPr>
            </w:pPr>
            <w:r>
              <w:rPr>
                <w:rFonts w:cs="Times New Roman" w:ascii="Times New Roman" w:hAnsi="Times New Roman"/>
                <w:bCs/>
              </w:rPr>
              <w:t xml:space="preserve">ustawy z dnia 17 grudnia 1998 r. o emeryturach i rentach z Funduszu Ubezpieczeń Społecznych (Dz. U. z 2024 r. poz. 1631, z późn. zm.); </w:t>
            </w:r>
          </w:p>
          <w:p>
            <w:pPr>
              <w:pStyle w:val="Normal"/>
              <w:numPr>
                <w:ilvl w:val="0"/>
                <w:numId w:val="11"/>
              </w:numPr>
              <w:jc w:val="both"/>
              <w:rPr/>
            </w:pPr>
            <w:r>
              <w:rPr>
                <w:rFonts w:cs="Times New Roman" w:ascii="Times New Roman" w:hAnsi="Times New Roman"/>
                <w:bCs/>
              </w:rPr>
              <w:t>ustawy z dnia</w:t>
            </w:r>
            <w:r>
              <w:rPr>
                <w:rFonts w:cs="Times New Roman" w:ascii="Times New Roman" w:hAnsi="Times New Roman"/>
              </w:rPr>
              <w:t xml:space="preserve"> 25 czerwca 1999 r. o świadczeniach pieniężnych z ubezpieczenia społecznego w razie choroby i macierzyństwa (Dz. U. z 2023 r. poz. 2780, z późn. zm.); </w:t>
            </w:r>
          </w:p>
          <w:p>
            <w:pPr>
              <w:pStyle w:val="Normal"/>
              <w:numPr>
                <w:ilvl w:val="0"/>
                <w:numId w:val="11"/>
              </w:numPr>
              <w:jc w:val="both"/>
              <w:rPr/>
            </w:pPr>
            <w:r>
              <w:rPr>
                <w:rFonts w:cs="Times New Roman" w:ascii="Times New Roman" w:hAnsi="Times New Roman"/>
              </w:rPr>
              <w:t xml:space="preserve">ustawy z dnia 27 lipca 2001 r. - Prawo o ustroju sądów powszechnych (Dz. U. z 2024 r. poz. 334 z późn. zm.); </w:t>
            </w:r>
          </w:p>
          <w:p>
            <w:pPr>
              <w:pStyle w:val="Normal"/>
              <w:numPr>
                <w:ilvl w:val="0"/>
                <w:numId w:val="11"/>
              </w:numPr>
              <w:jc w:val="both"/>
              <w:rPr>
                <w:rFonts w:ascii="Times New Roman" w:hAnsi="Times New Roman" w:cs="Times New Roman"/>
              </w:rPr>
            </w:pPr>
            <w:r>
              <w:rPr>
                <w:rFonts w:eastAsia="Times New Roman" w:cs="Times New Roman" w:ascii="Times New Roman" w:hAnsi="Times New Roman"/>
                <w:lang w:eastAsia="pl-PL"/>
              </w:rPr>
              <w:t>ustawy z dnia 27 lipca 2001 r. o kuratorach sądowych (Dz. U. z 2023 r. poz. 1095 z późn. zm.);</w:t>
            </w:r>
          </w:p>
          <w:p>
            <w:pPr>
              <w:pStyle w:val="Normal"/>
              <w:numPr>
                <w:ilvl w:val="0"/>
                <w:numId w:val="11"/>
              </w:numPr>
              <w:jc w:val="both"/>
              <w:rPr>
                <w:rFonts w:ascii="Times New Roman" w:hAnsi="Times New Roman" w:cs="Times New Roman"/>
              </w:rPr>
            </w:pPr>
            <w:r>
              <w:rPr>
                <w:rFonts w:eastAsia="Times New Roman" w:cs="Times New Roman" w:ascii="Times New Roman" w:hAnsi="Times New Roman"/>
                <w:lang w:eastAsia="pl-PL"/>
              </w:rPr>
              <w:t>ustawy z dnia 24 maja 2002 r. o Agencji Bezpieczeństwa Wewnętrznego oraz Agencji Wywiadu</w:t>
            </w:r>
            <w:r>
              <w:rPr>
                <w:rFonts w:eastAsia="Times New Roman" w:cs="Arial" w:ascii="Times New Roman" w:hAnsi="Times New Roman"/>
                <w:sz w:val="24"/>
                <w:szCs w:val="20"/>
                <w:lang w:eastAsia="pl-PL"/>
              </w:rPr>
              <w:t xml:space="preserve"> (</w:t>
            </w:r>
            <w:r>
              <w:rPr>
                <w:rFonts w:eastAsia="Times New Roman" w:cs="Times New Roman" w:ascii="Times New Roman" w:hAnsi="Times New Roman"/>
                <w:lang w:eastAsia="pl-PL"/>
              </w:rPr>
              <w:t>Dz. U. z 2024 r. poz. 812, z późn. zm.);</w:t>
            </w:r>
          </w:p>
          <w:p>
            <w:pPr>
              <w:pStyle w:val="Normal"/>
              <w:numPr>
                <w:ilvl w:val="0"/>
                <w:numId w:val="11"/>
              </w:numPr>
              <w:jc w:val="both"/>
              <w:rPr/>
            </w:pPr>
            <w:r>
              <w:rPr>
                <w:rFonts w:cs="Times New Roman" w:ascii="Times New Roman" w:hAnsi="Times New Roman"/>
                <w:bCs/>
              </w:rPr>
              <w:t>ustawy</w:t>
            </w:r>
            <w:r>
              <w:rPr>
                <w:rFonts w:cs="Times New Roman" w:ascii="Times New Roman" w:hAnsi="Times New Roman"/>
                <w:b/>
              </w:rPr>
              <w:t xml:space="preserve"> </w:t>
            </w:r>
            <w:r>
              <w:rPr>
                <w:rFonts w:cs="Times New Roman" w:ascii="Times New Roman" w:hAnsi="Times New Roman"/>
              </w:rPr>
              <w:t xml:space="preserve">z dnia 30 października 2002 r. o ubezpieczeniu społecznym z tytułu wypadków przy pracy i chorób zawodowych (Dz. U. z 2022 r. poz. 2189 z późn. zm.); </w:t>
            </w:r>
          </w:p>
          <w:p>
            <w:pPr>
              <w:pStyle w:val="Normal"/>
              <w:numPr>
                <w:ilvl w:val="0"/>
                <w:numId w:val="11"/>
              </w:numPr>
              <w:jc w:val="both"/>
              <w:rPr>
                <w:rFonts w:ascii="Times New Roman" w:hAnsi="Times New Roman" w:cs="Times New Roman"/>
              </w:rPr>
            </w:pPr>
            <w:r>
              <w:rPr>
                <w:rFonts w:cs="Times New Roman" w:ascii="Times New Roman" w:hAnsi="Times New Roman"/>
                <w:bCs/>
              </w:rPr>
              <w:t xml:space="preserve">ustawy z dnia 30 października 2002 r. o zaopatrzeniu z tytułu wypadków lub chorób zawodowych powstałych w szczególnych okolicznościach (Dz. U. z 2020 r. poz. 984 z póżn. zm.); </w:t>
            </w:r>
          </w:p>
          <w:p>
            <w:pPr>
              <w:pStyle w:val="Normal"/>
              <w:numPr>
                <w:ilvl w:val="0"/>
                <w:numId w:val="11"/>
              </w:numPr>
              <w:jc w:val="both"/>
              <w:rPr>
                <w:rFonts w:ascii="Times New Roman" w:hAnsi="Times New Roman" w:cs="Times New Roman"/>
              </w:rPr>
            </w:pPr>
            <w:r>
              <w:rPr>
                <w:rFonts w:cs="Times New Roman" w:ascii="Times New Roman" w:hAnsi="Times New Roman"/>
                <w:bCs/>
              </w:rPr>
              <w:t xml:space="preserve">ustawy </w:t>
            </w:r>
            <w:r>
              <w:rPr>
                <w:rFonts w:cs="Times New Roman" w:ascii="Times New Roman" w:hAnsi="Times New Roman"/>
              </w:rPr>
              <w:t xml:space="preserve">z dnia 27 czerwca 2003 r. o rencie socjalnej </w:t>
            </w:r>
            <w:r>
              <w:rPr>
                <w:rFonts w:cs="Times New Roman" w:ascii="Times New Roman" w:hAnsi="Times New Roman"/>
                <w:bCs/>
              </w:rPr>
              <w:t>(Dz. U. z 2023 r. poz. 2194, z późn. zm.)</w:t>
            </w:r>
            <w:r>
              <w:rPr>
                <w:rFonts w:cs="Times New Roman" w:ascii="Times New Roman" w:hAnsi="Times New Roman"/>
              </w:rPr>
              <w:t xml:space="preserve">; </w:t>
            </w:r>
          </w:p>
          <w:p>
            <w:pPr>
              <w:pStyle w:val="Normal"/>
              <w:numPr>
                <w:ilvl w:val="0"/>
                <w:numId w:val="11"/>
              </w:numPr>
              <w:jc w:val="both"/>
              <w:rPr>
                <w:rFonts w:ascii="Times New Roman" w:hAnsi="Times New Roman" w:cs="Times New Roman"/>
              </w:rPr>
            </w:pPr>
            <w:r>
              <w:rPr>
                <w:rFonts w:eastAsia="Times New Roman" w:cs="Arial" w:ascii="Times New Roman" w:hAnsi="Times New Roman"/>
                <w:sz w:val="24"/>
                <w:szCs w:val="20"/>
                <w:lang w:eastAsia="pl-PL"/>
              </w:rPr>
              <w:t>ustawy z dnia 12 marca 2004 r. o pomocy społecznej (Dz. U. z 2024 r. poz. 1283, z późn. zm.);</w:t>
            </w:r>
          </w:p>
          <w:p>
            <w:pPr>
              <w:pStyle w:val="Normal"/>
              <w:numPr>
                <w:ilvl w:val="0"/>
                <w:numId w:val="11"/>
              </w:numPr>
              <w:jc w:val="both"/>
              <w:rPr>
                <w:rFonts w:ascii="Times New Roman" w:hAnsi="Times New Roman" w:cs="Times New Roman"/>
              </w:rPr>
            </w:pPr>
            <w:r>
              <w:rPr>
                <w:rFonts w:eastAsia="Times New Roman" w:cs="Arial" w:ascii="Times New Roman" w:hAnsi="Times New Roman"/>
                <w:sz w:val="24"/>
                <w:szCs w:val="20"/>
                <w:lang w:eastAsia="pl-PL"/>
              </w:rPr>
              <w:t>ustawy z dnia 27 sierpnia 2004 r. o świadczeniach opieki zdrowotnej finansowanych ze środków publicznych (Dz.U. z 2024 r. poz. 146, z późn. zm.);</w:t>
            </w:r>
          </w:p>
          <w:p>
            <w:pPr>
              <w:pStyle w:val="Normal"/>
              <w:numPr>
                <w:ilvl w:val="0"/>
                <w:numId w:val="11"/>
              </w:numPr>
              <w:jc w:val="both"/>
              <w:rPr>
                <w:rFonts w:ascii="Times New Roman" w:hAnsi="Times New Roman" w:cs="Times New Roman"/>
              </w:rPr>
            </w:pPr>
            <w:r>
              <w:rPr>
                <w:rFonts w:eastAsia="Times New Roman" w:cs="Arial" w:ascii="Times New Roman" w:hAnsi="Times New Roman"/>
                <w:sz w:val="24"/>
                <w:szCs w:val="20"/>
                <w:lang w:eastAsia="pl-PL"/>
              </w:rPr>
              <w:t>ustawy z dnia 16 listopada 2006 r. o świadczeniu pieniężnym i uprawnieniach przysługujących cywilnym niewidomym ofiarom działań wojennych (Dz. U. z 2021 r. poz. 1820);</w:t>
            </w:r>
          </w:p>
          <w:p>
            <w:pPr>
              <w:pStyle w:val="Normal"/>
              <w:numPr>
                <w:ilvl w:val="0"/>
                <w:numId w:val="11"/>
              </w:numPr>
              <w:jc w:val="both"/>
              <w:rPr/>
            </w:pPr>
            <w:r>
              <w:rPr>
                <w:rFonts w:cs="Times New Roman" w:ascii="Times New Roman" w:hAnsi="Times New Roman"/>
                <w:bCs/>
              </w:rPr>
              <w:t xml:space="preserve">ustawy </w:t>
            </w:r>
            <w:r>
              <w:rPr>
                <w:rFonts w:cs="Times New Roman" w:ascii="Times New Roman" w:hAnsi="Times New Roman"/>
              </w:rPr>
              <w:t xml:space="preserve">z dnia 6 listopada 2008 r. o prawach pacjenta i Rzeczniku Praw Pacjenta (Dz. U. z 2024 r. poz. 581); </w:t>
            </w:r>
          </w:p>
          <w:p>
            <w:pPr>
              <w:pStyle w:val="Normal"/>
              <w:numPr>
                <w:ilvl w:val="0"/>
                <w:numId w:val="11"/>
              </w:numPr>
              <w:jc w:val="both"/>
              <w:rPr>
                <w:rFonts w:ascii="Times New Roman" w:hAnsi="Times New Roman" w:cs="Times New Roman"/>
              </w:rPr>
            </w:pPr>
            <w:r>
              <w:rPr>
                <w:rFonts w:cs="Times New Roman" w:ascii="Times New Roman" w:hAnsi="Times New Roman"/>
                <w:bCs/>
              </w:rPr>
              <w:t xml:space="preserve">ustawy </w:t>
            </w:r>
            <w:r>
              <w:rPr>
                <w:rFonts w:cs="Times New Roman" w:ascii="Times New Roman" w:hAnsi="Times New Roman"/>
              </w:rPr>
              <w:t xml:space="preserve">z dnia 21 listopada 2008 r. o służbie cywilnej (Dz. U. z 2024 r. poz. 409); </w:t>
            </w:r>
          </w:p>
          <w:p>
            <w:pPr>
              <w:pStyle w:val="Normal"/>
              <w:numPr>
                <w:ilvl w:val="0"/>
                <w:numId w:val="11"/>
              </w:numPr>
              <w:jc w:val="both"/>
              <w:rPr>
                <w:rFonts w:ascii="Times New Roman" w:hAnsi="Times New Roman" w:cs="Times New Roman"/>
              </w:rPr>
            </w:pPr>
            <w:r>
              <w:rPr>
                <w:rFonts w:eastAsia="Times New Roman" w:cs="Arial" w:ascii="Times New Roman" w:hAnsi="Times New Roman"/>
                <w:sz w:val="24"/>
                <w:szCs w:val="20"/>
                <w:lang w:eastAsia="pl-PL"/>
              </w:rPr>
              <w:t>ustawy z dnia 5 grudnia 2008 r. o zapobieganiu oraz zwalczaniu zakażeń i chorób zakaźnych u ludzi (Dz. U. z 2024 r. poz. 924, z późn. zm.);</w:t>
            </w:r>
          </w:p>
          <w:p>
            <w:pPr>
              <w:pStyle w:val="Normal"/>
              <w:numPr>
                <w:ilvl w:val="0"/>
                <w:numId w:val="11"/>
              </w:numPr>
              <w:jc w:val="both"/>
              <w:rPr>
                <w:rFonts w:ascii="Times New Roman" w:hAnsi="Times New Roman" w:cs="Times New Roman"/>
              </w:rPr>
            </w:pPr>
            <w:r>
              <w:rPr>
                <w:rFonts w:eastAsia="Times New Roman" w:cs="Arial" w:ascii="Times New Roman" w:hAnsi="Times New Roman"/>
                <w:sz w:val="24"/>
                <w:szCs w:val="20"/>
                <w:lang w:eastAsia="pl-PL"/>
              </w:rPr>
              <w:t>ustawy z dnia 15 lipca 2011 r. o zawodach pielęgniarki i położnej (Dz. U. z 2024 r. poz. 814, z późn. zm.);</w:t>
            </w:r>
          </w:p>
          <w:p>
            <w:pPr>
              <w:pStyle w:val="Normal"/>
              <w:numPr>
                <w:ilvl w:val="0"/>
                <w:numId w:val="11"/>
              </w:numPr>
              <w:jc w:val="both"/>
              <w:rPr>
                <w:rFonts w:ascii="Times New Roman" w:hAnsi="Times New Roman" w:cs="Times New Roman"/>
              </w:rPr>
            </w:pPr>
            <w:r>
              <w:rPr>
                <w:rFonts w:eastAsia="Times New Roman" w:cs="Arial" w:ascii="Times New Roman" w:hAnsi="Times New Roman"/>
                <w:sz w:val="24"/>
                <w:szCs w:val="20"/>
                <w:lang w:eastAsia="pl-PL"/>
              </w:rPr>
              <w:t>ustawy z dnia 25 września 2015 r. o zawodzie fizjoterapeuty (Dz. U. z 2023 r. poz. 1213, z późn. zm.);</w:t>
            </w:r>
          </w:p>
          <w:p>
            <w:pPr>
              <w:pStyle w:val="Normal"/>
              <w:numPr>
                <w:ilvl w:val="0"/>
                <w:numId w:val="11"/>
              </w:numPr>
              <w:jc w:val="both"/>
              <w:rPr>
                <w:rFonts w:ascii="Times New Roman" w:hAnsi="Times New Roman" w:cs="Times New Roman"/>
              </w:rPr>
            </w:pPr>
            <w:r>
              <w:rPr>
                <w:rFonts w:cs="Times New Roman" w:ascii="Times New Roman" w:hAnsi="Times New Roman"/>
              </w:rPr>
              <w:t xml:space="preserve">ustawy z dnia 28 stycznia 2016 r. – Prawo o prokuraturze (Dz. U. z 2024 r. poz. 390); </w:t>
            </w:r>
          </w:p>
          <w:p>
            <w:pPr>
              <w:pStyle w:val="Normal"/>
              <w:numPr>
                <w:ilvl w:val="0"/>
                <w:numId w:val="11"/>
              </w:numPr>
              <w:jc w:val="both"/>
              <w:rPr>
                <w:rFonts w:ascii="Times New Roman" w:hAnsi="Times New Roman" w:cs="Times New Roman"/>
              </w:rPr>
            </w:pPr>
            <w:r>
              <w:rPr>
                <w:rFonts w:cs="Times New Roman" w:ascii="Times New Roman" w:hAnsi="Times New Roman"/>
              </w:rPr>
              <w:t>ustawy z dnia 30 listopada 2016 r. o statusie sędziów Trybunału Konstytucyjnego (Dz. U. z 2018 r. poz. 1422)</w:t>
            </w:r>
          </w:p>
          <w:p>
            <w:pPr>
              <w:pStyle w:val="Normal"/>
              <w:numPr>
                <w:ilvl w:val="0"/>
                <w:numId w:val="11"/>
              </w:numPr>
              <w:jc w:val="both"/>
              <w:rPr>
                <w:rFonts w:ascii="Times New Roman" w:hAnsi="Times New Roman" w:cs="Times New Roman"/>
              </w:rPr>
            </w:pPr>
            <w:r>
              <w:rPr>
                <w:rFonts w:cs="Times New Roman" w:ascii="Times New Roman" w:hAnsi="Times New Roman"/>
              </w:rPr>
              <w:t xml:space="preserve">ustawy z dnia 8 grudnia 2017 r. o Sądzie Najwyższym (Dz. U. z 2024 r. poz. 622); </w:t>
            </w:r>
          </w:p>
          <w:p>
            <w:pPr>
              <w:pStyle w:val="Normal"/>
              <w:numPr>
                <w:ilvl w:val="0"/>
                <w:numId w:val="11"/>
              </w:numPr>
              <w:jc w:val="both"/>
              <w:rPr>
                <w:rFonts w:ascii="Times New Roman" w:hAnsi="Times New Roman" w:cs="Times New Roman"/>
              </w:rPr>
            </w:pPr>
            <w:r>
              <w:rPr>
                <w:rFonts w:cs="Times New Roman" w:ascii="Times New Roman" w:hAnsi="Times New Roman"/>
              </w:rPr>
              <w:t xml:space="preserve">ustawy z dnia 22 marca 2018 r. o komornikach sądowych (Dz. U. z 2024 r. poz. 1458); </w:t>
            </w:r>
          </w:p>
          <w:p>
            <w:pPr>
              <w:pStyle w:val="Normal"/>
              <w:numPr>
                <w:ilvl w:val="0"/>
                <w:numId w:val="11"/>
              </w:numPr>
              <w:jc w:val="both"/>
              <w:rPr>
                <w:rFonts w:ascii="Times New Roman" w:hAnsi="Times New Roman" w:cs="Times New Roman"/>
              </w:rPr>
            </w:pPr>
            <w:r>
              <w:rPr>
                <w:rFonts w:cs="Times New Roman" w:ascii="Times New Roman" w:hAnsi="Times New Roman"/>
              </w:rPr>
              <w:t>ustawy z dnia 31 lipca 2019 r. o świadczeniu uzupełniającym dla osób niezdolnych do samodzielnej egzystencji (Dz. U. z 2024 r. poz. 1649);</w:t>
            </w:r>
          </w:p>
          <w:p>
            <w:pPr>
              <w:pStyle w:val="Normal"/>
              <w:numPr>
                <w:ilvl w:val="0"/>
                <w:numId w:val="11"/>
              </w:numPr>
              <w:jc w:val="both"/>
              <w:rPr/>
            </w:pPr>
            <w:r>
              <w:rPr>
                <w:rFonts w:cs="Times New Roman" w:ascii="Times New Roman" w:hAnsi="Times New Roman"/>
              </w:rPr>
              <w:t>ustawy z dnia 11 marca 2022 r. o obronie Ojczyzny (Dz. U. z 2024 r. poz. 248 z późn. z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rzedstawione wyżej zmiany służą wdrożeniu rozwiązań zapewniających sprawną i efektywną realizację ustawowych zadań ZUS związanych z wydawaniem orzeczeń i kontrolą zaświadczeń lekarskich.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rPr>
              <w:t>Systemy orzekania o niezdolności do pracy w krajach Unii Europejskiej są niejednolite, a każde państwo stosuje własne kryteria. Różni się tryb postępowania przy wydawaniu orzeczeń, skład i sposób działania zespołów orzekających o stopniu niezdolności.</w:t>
            </w:r>
          </w:p>
          <w:p>
            <w:pPr>
              <w:pStyle w:val="Normal"/>
              <w:spacing w:lineRule="auto" w:line="240" w:before="0" w:after="120"/>
              <w:jc w:val="both"/>
              <w:rPr>
                <w:rFonts w:ascii="Times New Roman" w:hAnsi="Times New Roman" w:cs="Times New Roman"/>
              </w:rPr>
            </w:pPr>
            <w:r>
              <w:rPr>
                <w:rFonts w:cs="Times New Roman" w:ascii="Times New Roman" w:hAnsi="Times New Roman"/>
              </w:rPr>
              <w:t>Każde państwo posiada własne regulacje prawne dotyczące ustalania stopnia niezdolności do pracy/niepełnosprawności, które bywają podzielone na kilka instytucji, w których na podstawie odrębnych przepisów różnie definiuje się niepełnosprawność oraz zakres uprawnień do świadczeń dla osób niepełnosprawnych lub niezdolnych do pracy.</w:t>
            </w:r>
          </w:p>
          <w:p>
            <w:pPr>
              <w:pStyle w:val="Normal"/>
              <w:spacing w:lineRule="auto" w:line="240" w:before="0" w:after="120"/>
              <w:jc w:val="both"/>
              <w:rPr/>
            </w:pPr>
            <w:r>
              <w:rPr>
                <w:rFonts w:cs="Times New Roman" w:ascii="Times New Roman" w:hAnsi="Times New Roman"/>
              </w:rPr>
              <w:t>Odmienna jest również organizacja działalności orzeczniczej, jej finansowanie i zarządzanie. Zróżnicowany charakter orzekania o niezdolności do pracy w państwach członkowskich uzależniony jest od liczby lekarzy orzeczników/ekspertów i od funkcjonowania poszczególnych organów w państwie.</w:t>
            </w:r>
          </w:p>
          <w:p>
            <w:pPr>
              <w:pStyle w:val="Normal"/>
              <w:spacing w:lineRule="auto" w:line="240" w:before="0" w:after="120"/>
              <w:jc w:val="both"/>
              <w:rPr/>
            </w:pPr>
            <w:r>
              <w:rPr>
                <w:rFonts w:cs="Times New Roman" w:ascii="Times New Roman" w:hAnsi="Times New Roman"/>
              </w:rPr>
              <w:t xml:space="preserve">Orzecznictwo wykonywane jest przez lekarzy działających jednoosobowo lub jako komisja/zespół, a w niektórych krajach także przez niezależnych ekspertów medycznych i niemedycznych bądź w porozumieniu z nimi (np. Hiszpania, Słowacja, Węgry). </w:t>
            </w:r>
          </w:p>
          <w:p>
            <w:pPr>
              <w:pStyle w:val="Normal"/>
              <w:spacing w:lineRule="auto" w:line="240" w:before="0" w:after="120"/>
              <w:jc w:val="both"/>
              <w:rPr>
                <w:rFonts w:ascii="Times New Roman" w:hAnsi="Times New Roman" w:cs="Times New Roman"/>
              </w:rPr>
            </w:pPr>
            <w:r>
              <w:rPr>
                <w:rFonts w:cs="Times New Roman" w:ascii="Times New Roman" w:hAnsi="Times New Roman"/>
              </w:rPr>
              <w:t>Analogię do projektowanych zmian można znaleźć w następujących państwach członkowskich:</w:t>
            </w:r>
          </w:p>
          <w:p>
            <w:pPr>
              <w:pStyle w:val="Normal"/>
              <w:spacing w:lineRule="auto" w:line="240" w:before="0" w:after="120"/>
              <w:jc w:val="both"/>
              <w:rPr/>
            </w:pPr>
            <w:r>
              <w:rPr>
                <w:rFonts w:cs="Times New Roman" w:ascii="Times New Roman" w:hAnsi="Times New Roman"/>
              </w:rPr>
              <w:t>Czechy: Wniosek o orzeczenie o niezdolności do pracy jest rozpatrywany przez lekarzy Służby Oceny Medycznej, która jest częścią czeskiego Urzędu Zabezpieczenia Społecznego. Ubezpieczony ma prawo odwołać się do czeskiego Urzędu Zabezpieczenia Społecznego, a w przypadku decyzji negatywnej, może wszcząć postępowanie administracyjne (forma odwołania do sądu okręgowego).</w:t>
            </w:r>
          </w:p>
          <w:p>
            <w:pPr>
              <w:pStyle w:val="Normal"/>
              <w:spacing w:lineRule="auto" w:line="240" w:before="0" w:after="120"/>
              <w:jc w:val="both"/>
              <w:rPr/>
            </w:pPr>
            <w:r>
              <w:rPr>
                <w:rFonts w:cs="Times New Roman" w:ascii="Times New Roman" w:hAnsi="Times New Roman"/>
              </w:rPr>
              <w:t>Estonia: Orzeczenie jest regulowane przez Estoński Fundusz Ubezpieczeń na Wypadek Bezrobocia i obejmuje zaangażowanie pracowników służby zdrowia i lekarzy specjalistów. Osoba, która ma zostać poddana ocenie udaje się do lekarza w ciągu sześciu miesięcy poprzedzających ocenę i składa wniosek. Następnie lekarz biegły porównuje informacje podane we wniosku z danymi dotyczącymi zdrowia i dokona oceny zdolności do pracy. W stosownych przypadkach dane zostaną określone z pomocą lekarza rodzinnego lub lekarza specjalisty, który prowadzi leczenie osoby ubiegającej się o orzeczenie. Ekspertyzę przeprowadza się w przypadku, gdy ograniczenia związane ze zdolnością do pracy i danymi dotyczącymi zdrowia podane we wniosku znacznie się od siebie różnią lub jeśli dane dotyczące zdrowia wprowadzone do Systemu Informacji Zdrowotnej są ze sobą sprzeczne. Przysługuje od niej odwołanie w terminie 30 dni od dnia otrzymania decyzji.</w:t>
            </w:r>
          </w:p>
          <w:p>
            <w:pPr>
              <w:pStyle w:val="Normal"/>
              <w:spacing w:lineRule="auto" w:line="240" w:before="0" w:after="120"/>
              <w:jc w:val="both"/>
              <w:rPr>
                <w:rFonts w:ascii="Times New Roman" w:hAnsi="Times New Roman" w:cs="Times New Roman"/>
              </w:rPr>
            </w:pPr>
            <w:r>
              <w:rPr>
                <w:rFonts w:cs="Times New Roman" w:ascii="Times New Roman" w:hAnsi="Times New Roman"/>
              </w:rPr>
              <w:t>Słowacja: Wniosek o orzeczenie o niezdolności do pracy jest oceniany przez lekarza orzecznika słowackiego Zakładu Ubezpieczeń Społecznych, który współpracuje z lekarzem rodzinnym, lekarzem prowadzącym i inspektorem ubezpieczenia zdrowotnego. Następnie słowacki Zakład Ubezpieczeń Społecznych wydaje decyzję o uprawnieniu do świadczenia. Organem odwoławczym jest w drugiej instancji słowacki Zakład Ubezpieczeń Społecznych.</w:t>
            </w:r>
          </w:p>
          <w:p>
            <w:pPr>
              <w:pStyle w:val="Normal"/>
              <w:spacing w:lineRule="auto" w:line="240" w:before="0" w:after="120"/>
              <w:jc w:val="both"/>
              <w:rPr/>
            </w:pPr>
            <w:r>
              <w:rPr>
                <w:rFonts w:cs="Times New Roman" w:ascii="Times New Roman" w:hAnsi="Times New Roman"/>
              </w:rPr>
              <w:t>W kontekście zasad wykorzystywania zwolnień lekarskich od pracy i sposobu ich kontrolowania przeanalizowano uregulowania prawne następujących państw członkowskich UE:</w:t>
            </w:r>
          </w:p>
          <w:p>
            <w:pPr>
              <w:pStyle w:val="Normal"/>
              <w:spacing w:before="0" w:after="120"/>
              <w:jc w:val="both"/>
              <w:rPr/>
            </w:pPr>
            <w:r>
              <w:rPr>
                <w:rStyle w:val="Rynqvb"/>
                <w:rFonts w:cs="Times New Roman" w:ascii="Times New Roman" w:hAnsi="Times New Roman"/>
              </w:rPr>
              <w:t>Francja: Pracownik, który jest nieobecny z powodu choroby, nie może podczas tej nieobecności wykonywać innych czynności zawodowych.</w:t>
            </w:r>
            <w:r>
              <w:rPr>
                <w:rFonts w:cs="Times New Roman" w:ascii="Times New Roman" w:hAnsi="Times New Roman"/>
              </w:rPr>
              <w:t xml:space="preserve"> </w:t>
            </w:r>
            <w:r>
              <w:rPr>
                <w:rStyle w:val="Rynqvb"/>
                <w:rFonts w:cs="Times New Roman" w:ascii="Times New Roman" w:hAnsi="Times New Roman"/>
              </w:rPr>
              <w:t>Jeśli pracownik pracuje w trakcie zasiłku, dowodzi, że jego nieobecność w pracy nie jest uzasadniona. Gdy pracodawca wypłaca świadczenia, może poprosić pracownika o poddanie się badaniu lekarskiemu.</w:t>
            </w:r>
            <w:r>
              <w:rPr>
                <w:rFonts w:cs="Times New Roman" w:ascii="Times New Roman" w:hAnsi="Times New Roman"/>
              </w:rPr>
              <w:t xml:space="preserve"> Celem tej wizyty, która odbywa się w domu pracownika, jest sprawdzenie, czy pracownik przestrzega godzin zakazu opuszczania miejsca pobytu zgłoszonego w zwolnieniu lekarskim oraz upewnienie się, że stan zdrowia pracownika jest zgodny ze zwolnieniem lekarskim i czasem jego trwania. Badanie to może przeprowadzić każdy lekarz specjalizujący się w tego typu badaniach i nie ma konieczności powiadamiania pracownika. Nieobecność na kontroli lub odmowa kontroli jest ważnym powodem uzasadniającym wstrzymanie wypłaty świadczeń przez pracodawcę.</w:t>
            </w:r>
          </w:p>
          <w:p>
            <w:pPr>
              <w:pStyle w:val="Normal"/>
              <w:spacing w:before="0" w:after="120"/>
              <w:jc w:val="both"/>
              <w:rPr/>
            </w:pPr>
            <w:r>
              <w:rPr>
                <w:rFonts w:cs="Times New Roman" w:ascii="Times New Roman" w:hAnsi="Times New Roman"/>
              </w:rPr>
              <w:t xml:space="preserve">Niemcy: Zalecenia co do aktywności pracownika podczas czasowej niezdolności do pracy zależą od rodzaju choroby </w:t>
              <w:br/>
              <w:t>i zaleceń lekarza. Jeśli lekarz zaleci leżenie w łóżku, pracownik powinien zostać w domu. W przeciwnym razie może wychodzić lub podróżować, jeśli sobie tego życzy. Jeśli pracodawca ma wątpliwości co do choroby lub niezdolności do pracy pracownika może poinformować o tym jego kasę chorych, która zleca wówczas swojemu uprawnionemu personelowi medycznemu przeprowadzenie badania.</w:t>
            </w:r>
          </w:p>
          <w:p>
            <w:pPr>
              <w:pStyle w:val="Normal"/>
              <w:spacing w:before="0" w:after="120"/>
              <w:jc w:val="both"/>
              <w:rPr/>
            </w:pPr>
            <w:r>
              <w:rPr>
                <w:rFonts w:cs="Times New Roman" w:ascii="Times New Roman" w:hAnsi="Times New Roman"/>
              </w:rPr>
              <w:t>Węgr</w:t>
            </w:r>
            <w:r>
              <w:rPr>
                <w:rFonts w:cs="Times New Roman" w:ascii="Times New Roman" w:hAnsi="Times New Roman"/>
                <w:b/>
                <w:bCs/>
              </w:rPr>
              <w:t>y</w:t>
            </w:r>
            <w:r>
              <w:rPr>
                <w:rFonts w:cs="Times New Roman" w:ascii="Times New Roman" w:hAnsi="Times New Roman"/>
              </w:rPr>
              <w:t xml:space="preserve">: </w:t>
            </w:r>
            <w:r>
              <w:rPr>
                <w:rStyle w:val="Rynqvb"/>
                <w:rFonts w:cs="Times New Roman" w:ascii="Times New Roman" w:hAnsi="Times New Roman"/>
              </w:rPr>
              <w:t>Jeśli zwolnienie lekarskie pracownika trwa długo lub nie udzieli on jasnych informacji o przewidywanym czasie trwania zwolnienia lekarskiego, pracodawca może poprosić o tzw. procedurę kontroli.</w:t>
            </w:r>
            <w:r>
              <w:rPr>
                <w:rFonts w:cs="Times New Roman" w:ascii="Times New Roman" w:hAnsi="Times New Roman"/>
              </w:rPr>
              <w:t xml:space="preserve"> </w:t>
            </w:r>
            <w:r>
              <w:rPr>
                <w:rStyle w:val="Rynqvb"/>
                <w:rFonts w:cs="Times New Roman" w:ascii="Times New Roman" w:hAnsi="Times New Roman"/>
              </w:rPr>
              <w:t>W takim przypadku wyznaczony przez właściwe ministerstwo lekarz może zbadać pracownika i przejrzeć jego dokumentację medyczną.</w:t>
            </w:r>
            <w:r>
              <w:rPr>
                <w:rStyle w:val="Hwtze"/>
                <w:rFonts w:cs="Times New Roman" w:ascii="Times New Roman" w:hAnsi="Times New Roman"/>
              </w:rPr>
              <w:t xml:space="preserve"> </w:t>
            </w:r>
            <w:r>
              <w:rPr>
                <w:rStyle w:val="Rynqvb"/>
                <w:rFonts w:cs="Times New Roman" w:ascii="Times New Roman" w:hAnsi="Times New Roman"/>
              </w:rPr>
              <w:t>Na podstawie badania wyznaczony lekarz może przejrzeć opinię lekarza rodzinnego i stwierdzić, że pracownik jest zdolny do pracy.</w:t>
            </w:r>
            <w:r>
              <w:rPr>
                <w:rStyle w:val="Hwtze"/>
                <w:rFonts w:cs="Times New Roman" w:ascii="Times New Roman" w:hAnsi="Times New Roman"/>
              </w:rPr>
              <w:t xml:space="preserve"> Jeśli okres zwolnienia lekarskiego jest dłuższy niż 30 dni, wyznaczony lekarz będzie co miesiąc kontrolował zwolnienie lekarskie pracownika. W oparciu o ostatnie badanie wykorzystywania zwolnień lekarskich niezgodnie z przeznaczeniem, około 15-20% zwolnień zostało zakwestionowanych przez wyznaczonych lekarzy. Jeśli zwolnienie lekarskie było niezgodne z prawem, nie tylko uzasadnia to nadzwyczajne zwolnienie w określonych okolicznościach, ale ma poważne konsekwencje finansowe: pracownik musi zwrócić pieniądze, które otrzymał jako zasiłek chorobowy.</w:t>
            </w:r>
          </w:p>
          <w:p>
            <w:pPr>
              <w:pStyle w:val="Normal"/>
              <w:spacing w:before="0" w:after="120"/>
              <w:jc w:val="both"/>
              <w:rPr>
                <w:rFonts w:ascii="Times New Roman" w:hAnsi="Times New Roman" w:cs="Times New Roman"/>
              </w:rPr>
            </w:pPr>
            <w:r>
              <w:rPr>
                <w:rFonts w:cs="Times New Roman" w:ascii="Times New Roman" w:hAnsi="Times New Roman"/>
              </w:rPr>
              <w:t>Belgia:</w:t>
            </w:r>
            <w:r>
              <w:rPr>
                <w:rFonts w:cs="Times New Roman" w:ascii="Times New Roman" w:hAnsi="Times New Roman"/>
                <w:b/>
                <w:bCs/>
              </w:rPr>
              <w:t xml:space="preserve"> </w:t>
            </w:r>
            <w:r>
              <w:rPr>
                <w:rFonts w:cs="Times New Roman" w:ascii="Times New Roman" w:hAnsi="Times New Roman"/>
              </w:rPr>
              <w:t xml:space="preserve">Aby mieć prawo do wynagrodzenia chorobowego płatnego przez pracodawcę, pracownik musi przestrzegać pewnych zobowiązań prawnych, wśród których znajduje się natychmiastowe poinformowanie pracodawcy </w:t>
              <w:br/>
              <w:t xml:space="preserve">o niezdolności do pracy. Pracodawca ma prawo zażądać od pracownika dostarczenia zaświadczenia lekarskiego, </w:t>
              <w:br/>
              <w:t>a ponadto może zlecić kontrolę stwierdzenia zasadności niezdolności do pracy niezależnemu lekarzowi, zwanemu inspektorem kontroli. Od 01.01.2014 r. pracodawca może przewidzieć obowiązek pozostawania pracownika w domu przez 4 kolejne godziny ustalone w układzie zbiorowym pracy lub regulaminie pracy w każdym dniu choroby, w celu umożliwienia kontroli przez niezależnego lekarza.</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ZUS</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674 lekarzy w łącznym wymiarze 533 etatów (lekarze zatrudnieni w Oddziałach i Centrali ZUS).</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Centrala i 43 Oddziały ZUS</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z Z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Zmiana zasad zatrudniania i zasad ustalania wynagrodzenia zasadniczego lekarzy orzeczników.</w:t>
            </w:r>
          </w:p>
          <w:p>
            <w:pPr>
              <w:pStyle w:val="Normal"/>
              <w:spacing w:lineRule="auto" w:line="240"/>
              <w:rPr/>
            </w:pPr>
            <w:r>
              <w:rPr>
                <w:rFonts w:cs="Times New Roman" w:ascii="Times New Roman" w:hAnsi="Times New Roman"/>
                <w:color w:val="000000"/>
                <w:spacing w:val="-2"/>
              </w:rPr>
              <w:t xml:space="preserve">Możliwość podjęcia przez  osoby wykonujące samodzielne zawody medyczne (pielęgniarki / pielęgniarze i fizjoterapeuci) zatrudnienia w ZUS na stanowiskach związanych z wydawaniem orzeczeń o określonych rodzajach spraw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Wdrożenie w ZUS nowej struktury organizacyjnej orzecznictwa lekarskiego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rPr>
              <w:t>Osoby, wobec których wydawane są orzeczenia dla celów świadczeń z ubezpieczeń społecznych, innych świadczeń wypłacanych przez ZUS oraz dla celów realizacji zadań zleconych ZUS na podstawie innych usta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oło 800 tys. rocznie.</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z Z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Zmiana trybu wydawania orzeczeń  (orzekanie jednoosobowe, orzeczenia wydawane przez lekarzy i osoby wykonujące samodzielne zawody medyczne). Możliwość uzyskania orzeczenia a tym samym rozpatrzenia prawa do świadczeń w krótszym czas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racodawcy</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oło 50 tys. rocznie.</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z Z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ontrola zaświadczeń lekarskich o czasowej niezdolności do pracy na wniosek pracodawców; ograniczanie nieuzasadnionej absencji chorobowej.</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rPr>
              <w:t>Prezes Zakładu Ubezpieczeń Społe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oło 30 odwołań rocznie</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własne</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Zmiana trybu rozpatrywania odwołań lekarzy od decyzji Zakładu Ubezpieczeń Społecznych cofających upoważnienie do wystawiania zaświadczeń lekarskich o czasowej niezdolności do pracy (zastąpienie odwołania do ministra właściwego do spraw zabezpieczenia społecznego wnioskiem o ponowne rozpatrzenie sprawy do Prezesa ZUS).</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soby, którym odmówiono skierowania na rehabilitację leczniczą w ramach prewencji rentow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oło 71 tys. wniosków o rehabilitację, w tym 1,2 tys. odmów formalnych i 21,8 tys. odmów orzeczniczych</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z Z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prowadzenie formy decyzji dla skierowania na rehabilitację leczniczą w ramach prewencji rentowej i w konsekwencji zagwarantowanie prawa do sądowej kontroli prawidłowości takiego rozstrzygnięcia.</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Osoby, którym wydano zaświadczenia lekarskie kontrolowane przez ZUS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15,3 tys. zaświadczeń </w:t>
            </w:r>
            <w:r>
              <w:rPr>
                <w:rFonts w:cs="Times New Roman" w:ascii="Times New Roman" w:hAnsi="Times New Roman"/>
                <w:color w:val="000000"/>
                <w:spacing w:val="-2"/>
              </w:rPr>
              <w:t xml:space="preserve">lekarskich, ze skróconym lub odebranym zasiłkiem chorobowym (ok.4,1% kontrolowanych zaświadczeń lekarskich - </w:t>
            </w:r>
            <w:r>
              <w:rPr>
                <w:rFonts w:cs="Times New Roman" w:ascii="Times New Roman" w:hAnsi="Times New Roman"/>
              </w:rPr>
              <w:t>372,2 tys., tj. ok.1,8% wydanych w roku zaświadczeń)</w:t>
            </w:r>
          </w:p>
          <w:p>
            <w:pPr>
              <w:pStyle w:val="ARTartustawynprozporzdzenia"/>
              <w:spacing w:lineRule="auto" w:line="240"/>
              <w:ind w:hanging="0"/>
              <w:rPr>
                <w:rFonts w:ascii="Times New Roman" w:hAnsi="Times New Roman" w:cs="Times New Roman"/>
                <w:bCs/>
                <w:sz w:val="22"/>
                <w:szCs w:val="22"/>
              </w:rPr>
            </w:pPr>
            <w:r>
              <w:rPr>
                <w:rFonts w:cs="Times New Roman" w:ascii="Times New Roman" w:hAnsi="Times New Roman"/>
                <w:bCs/>
                <w:sz w:val="22"/>
                <w:szCs w:val="22"/>
              </w:rPr>
              <w:t>Dane za I półrocze 2024 r.:</w:t>
            </w:r>
          </w:p>
          <w:p>
            <w:pPr>
              <w:pStyle w:val="ARTartustawynprozporzdzenia"/>
              <w:spacing w:lineRule="auto" w:line="240"/>
              <w:ind w:hanging="0"/>
              <w:rPr>
                <w:rFonts w:ascii="Times New Roman" w:hAnsi="Times New Roman" w:cs="Times New Roman"/>
                <w:color w:val="000000"/>
                <w:sz w:val="22"/>
                <w:szCs w:val="22"/>
              </w:rPr>
            </w:pPr>
            <w:r>
              <w:rPr>
                <w:rFonts w:cs="Times New Roman" w:ascii="Times New Roman" w:hAnsi="Times New Roman"/>
                <w:bCs/>
                <w:sz w:val="22"/>
                <w:szCs w:val="22"/>
              </w:rPr>
              <w:t xml:space="preserve">260,8 tys. osób skontrolowanych, w tym </w:t>
            </w:r>
            <w:r>
              <w:rPr>
                <w:rFonts w:cs="Times New Roman" w:ascii="Times New Roman" w:hAnsi="Times New Roman"/>
                <w:color w:val="000000"/>
                <w:sz w:val="22"/>
                <w:szCs w:val="22"/>
              </w:rPr>
              <w:t>18,6 tys. decyzji wstrzymujących dalszą wypłatę zasiłków chorobowych. Kwota wstrzymanych z tego tytułu zasiłków w II pół. 2024 r. to ok 24 mln zł.</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ZUS</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Tekstkomentarza"/>
              <w:rPr>
                <w:rFonts w:ascii="Times New Roman" w:hAnsi="Times New Roman" w:cs="Times New Roman"/>
                <w:sz w:val="22"/>
                <w:szCs w:val="22"/>
              </w:rPr>
            </w:pPr>
            <w:r>
              <w:rPr>
                <w:rFonts w:cs="Times New Roman" w:ascii="Times New Roman" w:hAnsi="Times New Roman"/>
                <w:sz w:val="22"/>
                <w:szCs w:val="22"/>
              </w:rPr>
              <w:t xml:space="preserve">Dane ze strony ZUS </w:t>
            </w:r>
            <w:hyperlink r:id="rId3">
              <w:r>
                <w:rPr>
                  <w:rStyle w:val="InternetLink"/>
                  <w:rFonts w:cs="Times New Roman" w:ascii="Times New Roman" w:hAnsi="Times New Roman"/>
                  <w:sz w:val="22"/>
                  <w:szCs w:val="22"/>
                </w:rPr>
                <w:t>Informacja statystyczna o wynikach kontroli prawidłowości orzekania o czasowej niezdolności do pracy - ZUS</w:t>
              </w:r>
            </w:hyperlink>
          </w:p>
          <w:p>
            <w:pPr>
              <w:pStyle w:val="Normal"/>
              <w:spacing w:lineRule="auto" w:line="24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 xml:space="preserve">Uszczegółowienie przesłanek, w których  ubezpieczony traci prawo do zasiłku chorobowego za cały okres zwolnienia lekarskiego – mniejsza liczba odebranych lub skróconych zaświadczeń lekarskich </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before="0" w:after="120"/>
              <w:jc w:val="both"/>
              <w:rPr/>
            </w:pPr>
            <w:r>
              <w:rPr>
                <w:rFonts w:cs="Times New Roman" w:ascii="Times New Roman" w:hAnsi="Times New Roman"/>
                <w:spacing w:val="-2"/>
              </w:rPr>
              <w:t>Projekt został przekazany do opinii reprezentatywnym organizacjom związków zawodowych, pracodawców, Radzie Dialogu Społecznego.</w:t>
            </w:r>
          </w:p>
          <w:p>
            <w:pPr>
              <w:pStyle w:val="Normal"/>
              <w:spacing w:lineRule="auto" w:line="240"/>
              <w:jc w:val="both"/>
              <w:rPr/>
            </w:pPr>
            <w:r>
              <w:rPr>
                <w:rFonts w:cs="Times New Roman" w:ascii="Times New Roman" w:hAnsi="Times New Roman"/>
                <w:spacing w:val="-2"/>
              </w:rPr>
              <w:t>Projekt został przekazany do zaopiniowania również przez:</w:t>
            </w:r>
          </w:p>
          <w:p>
            <w:pPr>
              <w:pStyle w:val="Normal"/>
              <w:spacing w:lineRule="auto" w:line="240"/>
              <w:jc w:val="both"/>
              <w:rPr/>
            </w:pPr>
            <w:r>
              <w:rPr>
                <w:rFonts w:cs="Times New Roman" w:ascii="Times New Roman" w:hAnsi="Times New Roman"/>
                <w:spacing w:val="-2"/>
              </w:rPr>
              <w:t>- Prezesa Zakładu Ubezpieczeń Społecz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 Przewodniczącego Rady Nadzorczej Zakładu Ubezpieczeń Społecznych,  </w:t>
            </w:r>
          </w:p>
          <w:p>
            <w:pPr>
              <w:pStyle w:val="Normal"/>
              <w:spacing w:lineRule="auto" w:line="240"/>
              <w:jc w:val="both"/>
              <w:rPr/>
            </w:pPr>
            <w:r>
              <w:rPr>
                <w:rFonts w:cs="Times New Roman" w:ascii="Times New Roman" w:hAnsi="Times New Roman"/>
                <w:spacing w:val="-2"/>
              </w:rPr>
              <w:t>- Prezesa Prokuratorii Generalnej Rzeczypospolitej Polski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Przewodniczącą Polskiego Związku Emerytów i Rencist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Prezesa Urzędu Ochrony Danych Osobowych,</w:t>
            </w:r>
          </w:p>
          <w:p>
            <w:pPr>
              <w:pStyle w:val="Normal"/>
              <w:spacing w:lineRule="auto" w:line="240"/>
              <w:jc w:val="both"/>
              <w:rPr/>
            </w:pPr>
            <w:r>
              <w:rPr>
                <w:rFonts w:cs="Times New Roman" w:ascii="Times New Roman" w:hAnsi="Times New Roman"/>
                <w:color w:val="000000"/>
                <w:spacing w:val="-2"/>
              </w:rPr>
              <w:t xml:space="preserve">- Prezesa Naczelnej Rady Lekarskiej.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art. 5 ustawy z dnia 7 lipca 2005 r. o działalności lobbingowej w procesie stanowienia prawa (Dz. U. z 2017 r. poz. 248, z późn. zm.) oraz § 52 uchwały nr 190 Rady Ministrów z dnia 29 października 2013 r. – Regulamin pracy Rady Ministrów (M.P. z 2024 r. poz. 806) projekt ustawy został zamieszczony </w:t>
            </w:r>
            <w:r>
              <w:rPr>
                <w:rFonts w:cs="Times New Roman" w:ascii="Times New Roman" w:hAnsi="Times New Roman"/>
                <w:spacing w:val="-2"/>
              </w:rPr>
              <w:t>w Biuletynie Informacji Publicznej na stronie podmiotowej Rządowego Centrum Legislacji w serwisie Rządowy Proces Legislacyjny.</w:t>
            </w:r>
          </w:p>
          <w:p>
            <w:pPr>
              <w:pStyle w:val="Normal"/>
              <w:spacing w:lineRule="auto" w:line="240"/>
              <w:jc w:val="both"/>
              <w:rPr/>
            </w:pPr>
            <w:r>
              <w:rPr>
                <w:rFonts w:cs="Times New Roman" w:ascii="Times New Roman" w:hAnsi="Times New Roman"/>
                <w:spacing w:val="-2"/>
              </w:rPr>
              <w:t xml:space="preserve">Projekt ustawy został udostępniony w Biuletynie Informacji Publicznej na stronie podmiotowej Ministra Rodziny, Pracy </w:t>
              <w:br/>
              <w:t xml:space="preserve">i Polityki Społecznej, zgodnie z art. 5 ustawy z dnia 7 lipca 2005 r. o działalności lobbingowej w procesie stanowienia prawa. </w:t>
            </w:r>
          </w:p>
          <w:p>
            <w:pPr>
              <w:pStyle w:val="Normal"/>
              <w:autoSpaceDE w:val="false"/>
              <w:spacing w:lineRule="auto" w:line="240"/>
              <w:jc w:val="both"/>
              <w:rPr>
                <w:rFonts w:ascii="Times New Roman" w:hAnsi="Times New Roman" w:cs="Times New Roman"/>
                <w:color w:val="000000"/>
                <w:spacing w:val="-2"/>
              </w:rPr>
            </w:pPr>
            <w:r>
              <w:rPr>
                <w:rFonts w:cs="TimesNewRomanPSMT;Times New Roman" w:ascii="TimesNewRomanPSMT;Times New Roman" w:hAnsi="TimesNewRomanPSMT;Times New Roman"/>
                <w:lang w:eastAsia="pl-PL"/>
              </w:rPr>
              <w:t>Projekt ustawy został skierowany do 21. dniowych uzgodnień międzyresortowych i 30. dniowych konsultacji publicznych.</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color w:val="000000"/>
              </w:rPr>
            </w:pPr>
            <w:r>
              <w:rPr>
                <w:rFonts w:cs="Times New Roman" w:ascii="Times New Roman" w:hAnsi="Times New Roman"/>
                <w:color w:val="000000"/>
              </w:rPr>
              <w:t>(ceny bieżące)</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bCs/>
                <w:color w:val="000000"/>
              </w:rPr>
              <w:t>Dochody ogółem (1)(2)</w:t>
            </w:r>
          </w:p>
        </w:tc>
        <w:tc>
          <w:tcPr>
            <w:tcW w:w="569"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lang w:eastAsia="pl-PL"/>
              </w:rPr>
            </w:pPr>
            <w:r>
              <w:rPr>
                <w:rFonts w:cs="Times New Roman" w:ascii="Times New Roman" w:hAnsi="Times New Roman"/>
                <w:color w:val="000000"/>
              </w:rPr>
              <w:t> </w:t>
            </w:r>
          </w:p>
        </w:tc>
        <w:tc>
          <w:tcPr>
            <w:tcW w:w="57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lang w:eastAsia="pl-PL"/>
              </w:rPr>
            </w:pPr>
            <w:r>
              <w:rPr>
                <w:rFonts w:cs="Times New Roman" w:ascii="Times New Roman" w:hAnsi="Times New Roman"/>
                <w:color w:val="000000"/>
                <w:lang w:eastAsia="pl-PL"/>
              </w:rPr>
            </w:r>
          </w:p>
        </w:tc>
        <w:tc>
          <w:tcPr>
            <w:tcW w:w="57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spacing w:val="-2"/>
              </w:rPr>
            </w:pPr>
            <w:r>
              <w:rPr>
                <w:rFonts w:cs="Times New Roman" w:ascii="Times New Roman" w:hAnsi="Times New Roman"/>
                <w:color w:val="000000"/>
                <w:spacing w:val="-2"/>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lang w:eastAsia="pl-PL"/>
              </w:rPr>
            </w:pPr>
            <w:r>
              <w:rPr>
                <w:rFonts w:cs="Times New Roman" w:ascii="Times New Roman" w:hAnsi="Times New Roman"/>
                <w:color w:val="000000"/>
              </w:rPr>
              <w:t> </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color w:val="000000"/>
                <w:lang w:eastAsia="pl-PL"/>
              </w:rPr>
            </w:pPr>
            <w:r>
              <w:rPr>
                <w:rFonts w:cs="Times New Roman" w:ascii="Times New Roman" w:hAnsi="Times New Roman"/>
                <w:color w:val="000000"/>
                <w:lang w:eastAsia="pl-PL"/>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FUS</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FP</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 FEP</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bCs/>
                <w:color w:val="000000"/>
              </w:rPr>
            </w:pPr>
            <w:r>
              <w:rPr>
                <w:rFonts w:cs="Times New Roman" w:ascii="Times New Roman" w:hAnsi="Times New Roman"/>
                <w:color w:val="000000"/>
              </w:rPr>
              <w:t>- FS</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bCs/>
                <w:color w:val="000000"/>
              </w:rPr>
            </w:pPr>
            <w:r>
              <w:rPr>
                <w:rFonts w:cs="Times New Roman" w:ascii="Times New Roman" w:hAnsi="Times New Roman"/>
                <w:color w:val="000000"/>
              </w:rPr>
              <w:t>- FGŚP</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bCs/>
                <w:color w:val="000000"/>
              </w:rPr>
              <w:t>Wydatki ogółem (3)(4)</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FUS</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FP</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FEP</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FS</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FGŚP</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bCs/>
                <w:color w:val="000000"/>
              </w:rPr>
              <w:t>Saldo ogółem</w:t>
            </w:r>
          </w:p>
        </w:tc>
        <w:tc>
          <w:tcPr>
            <w:tcW w:w="569" w:type="dxa"/>
            <w:gridSpan w:val="2"/>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lang w:eastAsia="pl-PL"/>
              </w:rPr>
            </w:pPr>
            <w:r>
              <w:rPr>
                <w:rFonts w:cs="Times New Roman" w:ascii="Times New Roman" w:hAnsi="Times New Roman"/>
                <w:color w:val="000000"/>
              </w:rPr>
              <w:t> </w:t>
            </w:r>
          </w:p>
        </w:tc>
        <w:tc>
          <w:tcPr>
            <w:tcW w:w="570" w:type="dxa"/>
            <w:gridSpan w:val="2"/>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lang w:eastAsia="pl-PL"/>
              </w:rPr>
            </w:pPr>
            <w:r>
              <w:rPr>
                <w:rFonts w:cs="Times New Roman" w:ascii="Times New Roman" w:hAnsi="Times New Roman"/>
                <w:color w:val="000000"/>
                <w:lang w:eastAsia="pl-PL"/>
              </w:rPr>
            </w:r>
          </w:p>
        </w:tc>
        <w:tc>
          <w:tcPr>
            <w:tcW w:w="570" w:type="dxa"/>
            <w:gridSpan w:val="2"/>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lang w:eastAsia="pl-PL"/>
              </w:rPr>
            </w:pPr>
            <w:r>
              <w:rPr>
                <w:rFonts w:cs="Times New Roman" w:ascii="Times New Roman" w:hAnsi="Times New Roman"/>
                <w:color w:val="000000"/>
              </w:rPr>
              <w:t> </w:t>
            </w:r>
          </w:p>
        </w:tc>
        <w:tc>
          <w:tcPr>
            <w:tcW w:w="570" w:type="dxa"/>
            <w:gridSpan w:val="2"/>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lang w:eastAsia="pl-PL"/>
              </w:rPr>
            </w:pPr>
            <w:r>
              <w:rPr>
                <w:rFonts w:cs="Times New Roman" w:ascii="Times New Roman" w:hAnsi="Times New Roman"/>
                <w:color w:val="000000"/>
                <w:lang w:eastAsia="pl-PL"/>
              </w:rPr>
            </w:r>
          </w:p>
        </w:tc>
        <w:tc>
          <w:tcPr>
            <w:tcW w:w="570" w:type="dxa"/>
            <w:gridSpan w:val="2"/>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570" w:type="dxa"/>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bottom w:val="single" w:sz="8" w:space="0" w:color="000000"/>
              <w:right w:val="single" w:sz="8" w:space="0" w:color="000000"/>
            </w:tcBorders>
            <w:shd w:fill="FFFFFF" w:val="clear"/>
            <w:vAlign w:val="center"/>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FUS</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FP</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FEP</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rPr>
            </w:pPr>
            <w:r>
              <w:rPr>
                <w:rFonts w:cs="Times New Roman" w:ascii="Times New Roman" w:hAnsi="Times New Roman"/>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FS</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FGŚP</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spacing w:lineRule="auto" w:line="24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jc w:val="both"/>
              <w:rPr>
                <w:rFonts w:ascii="Times New Roman" w:hAnsi="Times New Roman" w:cs="Times New Roman"/>
                <w:highlight w:val="yellow"/>
              </w:rPr>
            </w:pPr>
            <w:r>
              <w:rPr>
                <w:rFonts w:cs="Times New Roman" w:ascii="Times New Roman" w:hAnsi="Times New Roman"/>
                <w:highlight w:val="yellow"/>
              </w:rPr>
            </w:r>
          </w:p>
        </w:tc>
      </w:tr>
      <w:tr>
        <w:trPr>
          <w:trHeight w:val="137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pacing w:lineRule="auto" w:line="240"/>
              <w:jc w:val="both"/>
              <w:rPr/>
            </w:pPr>
            <w:r>
              <w:rPr>
                <w:rFonts w:cs="Times New Roman" w:ascii="Times New Roman" w:hAnsi="Times New Roman"/>
                <w:color w:val="000000"/>
              </w:rPr>
              <w:t>Projektowane zmiany nie będą generowały skutków finansowych. Aktualnie wynagrodzenia lekarzy finansowane są w ramach funduszu wynagrodzeń osobowych ZUS, projektowana zmiana nie zakłada zmiany źródła finansowania. Nastąpi wydzielenie funduszu na wynagrodzenia zasadnicze wraz z pozostałymi składnikami wynagrodzeń osobowych lekarzy. W celu zwiększenia poziomu zatrudnienia oraz wynagrodzeń</w:t>
            </w:r>
            <w:r>
              <w:rPr>
                <w:rFonts w:cs="Times New Roman" w:ascii="Times New Roman" w:hAnsi="Times New Roman"/>
              </w:rPr>
              <w:t xml:space="preserve">, a także </w:t>
            </w:r>
            <w:r>
              <w:rPr>
                <w:rFonts w:cs="Times New Roman" w:ascii="Times New Roman" w:hAnsi="Times New Roman"/>
                <w:szCs w:val="24"/>
              </w:rPr>
              <w:t xml:space="preserve">w celu </w:t>
            </w:r>
            <w:r>
              <w:rPr>
                <w:rFonts w:cs="Times New Roman" w:ascii="Times New Roman" w:hAnsi="Times New Roman"/>
              </w:rPr>
              <w:t xml:space="preserve">zatrudnienia pracowników pełniących funkcję tzw. asystentów medycznych </w:t>
            </w:r>
            <w:r>
              <w:rPr>
                <w:rFonts w:cs="Times New Roman" w:ascii="Times New Roman" w:hAnsi="Times New Roman"/>
                <w:color w:val="000000"/>
              </w:rPr>
              <w:t>założono wykorzystanie środków znajdujących się w funduszu wynagrodzeń osobowych, przypadających na nieobsadzone etaty lekarzy orzecznictwa lekarskiego.</w:t>
            </w:r>
          </w:p>
          <w:p>
            <w:pPr>
              <w:pStyle w:val="Default"/>
              <w:jc w:val="both"/>
              <w:rPr/>
            </w:pPr>
            <w:r>
              <w:rPr>
                <w:bCs/>
                <w:sz w:val="22"/>
                <w:szCs w:val="22"/>
              </w:rPr>
              <w:t>ZUS zatrudnia obecnie (stan na wrzesień 2024 r.) w orzecznictwie lekarskim (łącznie z lekarzami zatrudnionymi w Centrali ZUS) 688 lekarzy w łącznym wymiarze 546 etatów. Wszyscy lekarze są zatrudnieni na podstawie umów o pracę.</w:t>
            </w:r>
          </w:p>
          <w:p>
            <w:pPr>
              <w:pStyle w:val="Default"/>
              <w:jc w:val="both"/>
              <w:rPr>
                <w:bCs/>
                <w:sz w:val="22"/>
                <w:szCs w:val="22"/>
              </w:rPr>
            </w:pPr>
            <w:r>
              <w:rPr>
                <w:bCs/>
                <w:sz w:val="22"/>
                <w:szCs w:val="22"/>
              </w:rPr>
            </w:r>
          </w:p>
          <w:p>
            <w:pPr>
              <w:pStyle w:val="Default"/>
              <w:jc w:val="both"/>
              <w:rPr>
                <w:bCs/>
                <w:sz w:val="22"/>
                <w:szCs w:val="22"/>
              </w:rPr>
            </w:pPr>
            <w:r>
              <w:rPr>
                <w:sz w:val="22"/>
                <w:szCs w:val="22"/>
              </w:rPr>
              <w:t xml:space="preserve">Dane o zatrudnieniu lekarzy orzecznictwa lekarskiego w oddziałach ZUS w okresie 2016 – wrzesień 2024 (w etatach, na koniec okresu) oraz dane o planie zatrudnienia. </w:t>
            </w:r>
            <w:r>
              <w:rPr>
                <w:bCs/>
                <w:sz w:val="22"/>
                <w:szCs w:val="22"/>
              </w:rPr>
              <w:t>Obecnie 355 etatów lekarzy jest nieobsadzonych.</w:t>
            </w:r>
          </w:p>
          <w:p>
            <w:pPr>
              <w:pStyle w:val="Default"/>
              <w:jc w:val="both"/>
              <w:rPr>
                <w:bCs/>
                <w:sz w:val="22"/>
                <w:szCs w:val="22"/>
              </w:rPr>
            </w:pPr>
            <w:r>
              <w:rPr>
                <w:bCs/>
                <w:sz w:val="22"/>
                <w:szCs w:val="22"/>
              </w:rPr>
            </w:r>
          </w:p>
          <w:p>
            <w:pPr>
              <w:pStyle w:val="Default"/>
              <w:jc w:val="both"/>
              <w:rPr>
                <w:bCs/>
                <w:sz w:val="22"/>
                <w:szCs w:val="22"/>
              </w:rPr>
            </w:pPr>
            <w:r>
              <w:rPr>
                <w:lang w:val="en-US" w:eastAsia="en-US"/>
              </w:rPr>
              <w:drawing>
                <wp:inline distT="0" distB="0" distL="0" distR="0">
                  <wp:extent cx="5170170" cy="2603500"/>
                  <wp:effectExtent l="0" t="0" r="0" b="0"/>
                  <wp:docPr id="1"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 descr=""/>
                          <pic:cNvPicPr>
                            <a:picLocks noChangeAspect="1" noChangeArrowheads="1"/>
                          </pic:cNvPicPr>
                        </pic:nvPicPr>
                        <pic:blipFill>
                          <a:blip r:embed="rId4"/>
                          <a:srcRect l="-7" t="-14" r="-7" b="-14"/>
                          <a:stretch>
                            <a:fillRect/>
                          </a:stretch>
                        </pic:blipFill>
                        <pic:spPr bwMode="auto">
                          <a:xfrm>
                            <a:off x="0" y="0"/>
                            <a:ext cx="5170170" cy="2603500"/>
                          </a:xfrm>
                          <a:prstGeom prst="rect">
                            <a:avLst/>
                          </a:prstGeom>
                        </pic:spPr>
                      </pic:pic>
                    </a:graphicData>
                  </a:graphic>
                </wp:inline>
              </w:drawing>
            </w:r>
          </w:p>
          <w:p>
            <w:pPr>
              <w:pStyle w:val="Default"/>
              <w:jc w:val="both"/>
              <w:rPr/>
            </w:pPr>
            <w:r>
              <w:rPr>
                <w:bCs/>
                <w:sz w:val="22"/>
                <w:szCs w:val="22"/>
              </w:rPr>
              <w:t>W 2023 r. lekarze orzecznicy ZUS wydali łącznie 1 mln 177 tys. orzeczeń, a komisje lekarskie ZUS – 77 tys. orzeczeń.</w:t>
            </w:r>
          </w:p>
          <w:p>
            <w:pPr>
              <w:pStyle w:val="Default"/>
              <w:jc w:val="both"/>
              <w:rPr/>
            </w:pPr>
            <w:r>
              <w:rPr>
                <w:sz w:val="22"/>
                <w:szCs w:val="22"/>
              </w:rPr>
              <w:t>Dane dotyczące łącznej liczby orzeczeń lekarzy orzeczników, wydanych w latach 2018 - 2023 (w tys.)</w:t>
            </w:r>
          </w:p>
          <w:p>
            <w:pPr>
              <w:pStyle w:val="Default"/>
              <w:jc w:val="both"/>
              <w:rPr>
                <w:sz w:val="22"/>
                <w:szCs w:val="22"/>
              </w:rPr>
            </w:pPr>
            <w:r>
              <w:rPr>
                <w:sz w:val="22"/>
                <w:szCs w:val="22"/>
              </w:rPr>
            </w:r>
          </w:p>
          <w:p>
            <w:pPr>
              <w:pStyle w:val="Default"/>
              <w:jc w:val="both"/>
              <w:rPr>
                <w:bCs/>
                <w:sz w:val="22"/>
                <w:szCs w:val="22"/>
              </w:rPr>
            </w:pPr>
            <w:r>
              <w:rPr>
                <w:sz w:val="22"/>
                <w:szCs w:val="22"/>
                <w:lang w:val="en-US" w:eastAsia="en-US"/>
              </w:rPr>
              <w:drawing>
                <wp:inline distT="0" distB="0" distL="0" distR="0">
                  <wp:extent cx="5432425" cy="2483485"/>
                  <wp:effectExtent l="0" t="0" r="0" b="0"/>
                  <wp:docPr id="2" name="Wykres 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1037" descr=""/>
                          <pic:cNvPicPr>
                            <a:picLocks noChangeAspect="1" noChangeArrowheads="1"/>
                          </pic:cNvPicPr>
                        </pic:nvPicPr>
                        <pic:blipFill>
                          <a:blip r:embed="rId5"/>
                          <a:srcRect l="-6" t="-15" r="-6" b="-15"/>
                          <a:stretch>
                            <a:fillRect/>
                          </a:stretch>
                        </pic:blipFill>
                        <pic:spPr bwMode="auto">
                          <a:xfrm>
                            <a:off x="0" y="0"/>
                            <a:ext cx="5432425" cy="2483485"/>
                          </a:xfrm>
                          <a:prstGeom prst="rect">
                            <a:avLst/>
                          </a:prstGeom>
                        </pic:spPr>
                      </pic:pic>
                    </a:graphicData>
                  </a:graphic>
                </wp:inline>
              </w:drawing>
            </w:r>
          </w:p>
          <w:p>
            <w:pPr>
              <w:pStyle w:val="Default"/>
              <w:jc w:val="both"/>
              <w:rPr>
                <w:bCs/>
                <w:sz w:val="22"/>
                <w:szCs w:val="22"/>
              </w:rPr>
            </w:pPr>
            <w:r>
              <w:rPr>
                <w:bCs/>
                <w:sz w:val="22"/>
                <w:szCs w:val="22"/>
              </w:rPr>
            </w:r>
          </w:p>
          <w:p>
            <w:pPr>
              <w:pStyle w:val="Default"/>
              <w:jc w:val="both"/>
              <w:rPr/>
            </w:pPr>
            <w:r>
              <w:rPr>
                <w:sz w:val="22"/>
                <w:szCs w:val="22"/>
              </w:rPr>
              <w:t>Biorąc pod uwagę konieczną do rozpatrzenia liczbę wniosków o wydanie orzeczenia, a także liczbę wniosków możliwych do rozpatrzenia przez lekarza orzecznika/osobę wykonującą samodzielny zawód medyczny (w przypadku zatrudnienia w pełnym wymiarze czasu pracy - do szacowania przyjęto 15 wniosków dziennie), oraz odsetek spraw, które w wyniku sprzeciwu osoby zainteresowanej/zarzutu wadliwości wobec orzeczenia lekarza orzecznika albo osoby wykonującej samodzielny zawód medyczny potencjalnie trafią do ponownego rozpatrzenia przez lekarza orzecznika (przyjęto do szacowania 15% spraw z liczby orzeczeń wydanych po raz pierwszy) założono, że stan zatrudnienia w orzecznictwie lekarskim, w celu zapewnienia efektywnej realizacji zadań, powinien wynosić przynajmniej 674 etaty, w tym:</w:t>
            </w:r>
          </w:p>
          <w:p>
            <w:pPr>
              <w:pStyle w:val="Default"/>
              <w:numPr>
                <w:ilvl w:val="0"/>
                <w:numId w:val="10"/>
              </w:numPr>
              <w:jc w:val="both"/>
              <w:rPr>
                <w:bCs/>
                <w:sz w:val="22"/>
                <w:szCs w:val="22"/>
                <w:lang w:eastAsia="en-US"/>
              </w:rPr>
            </w:pPr>
            <w:r>
              <w:rPr>
                <w:bCs/>
                <w:sz w:val="22"/>
                <w:szCs w:val="22"/>
              </w:rPr>
              <w:t xml:space="preserve">110 etatów głównych lekarzy orzeczników i ich zastępców (lekarze zatrudnieni na tych stanowiskach, poza zadaniami wynikającymi z bezpośredniego nadzoru nad procesem wydawania orzeczeń, będą wykonywać również zadania dotychczas realizowane przez 16 przewodniczących komisji lekarskich, głównie związane </w:t>
              <w:br/>
              <w:t xml:space="preserve">z analizą odwołań do sądu i przedstawianiem stanowiska z zakresu orzecznictwa </w:t>
              <w:br/>
              <w:t>w sądowym postępowaniu odwoławczym),</w:t>
            </w:r>
          </w:p>
          <w:p>
            <w:pPr>
              <w:pStyle w:val="Default"/>
              <w:numPr>
                <w:ilvl w:val="0"/>
                <w:numId w:val="10"/>
              </w:numPr>
              <w:jc w:val="both"/>
              <w:rPr/>
            </w:pPr>
            <w:r>
              <w:rPr>
                <w:bCs/>
                <w:sz w:val="22"/>
                <w:szCs w:val="22"/>
              </w:rPr>
              <w:t xml:space="preserve">550 etatów orzeczników Zakładu (w tym uwzględniono również lekarzy, którzy będą rozpatrywać sprzeciwy i zarzuty wadliwości wniesione wobec orzeczeń lekarzy orzeczników i osób wykonujących samodzielne zawody medyczne, tj. zastąpią aktualnie funkcjonujące trzyosobowe komisje lekarskie Zakładu); </w:t>
              <w:br/>
              <w:t>w liczbie tej ok. 500 etatów przeznaczonych byłoby dla lekarzy, pozostała liczba (50 etatów) to etaty dla osób wykonujących samodzielne zawody medyczne,</w:t>
            </w:r>
          </w:p>
          <w:p>
            <w:pPr>
              <w:pStyle w:val="Default"/>
              <w:numPr>
                <w:ilvl w:val="0"/>
                <w:numId w:val="10"/>
              </w:numPr>
              <w:jc w:val="both"/>
              <w:rPr>
                <w:bCs/>
                <w:sz w:val="22"/>
                <w:szCs w:val="22"/>
              </w:rPr>
            </w:pPr>
            <w:r>
              <w:rPr>
                <w:bCs/>
                <w:sz w:val="22"/>
                <w:szCs w:val="22"/>
              </w:rPr>
              <w:t>14 etatów dla lekarzy w Centrali Zakładu.</w:t>
            </w:r>
          </w:p>
          <w:p>
            <w:pPr>
              <w:pStyle w:val="Default"/>
              <w:jc w:val="both"/>
              <w:rPr/>
            </w:pPr>
            <w:r>
              <w:rPr>
                <w:bCs/>
                <w:sz w:val="22"/>
                <w:szCs w:val="22"/>
              </w:rPr>
              <w:t xml:space="preserve">Oznacza to zmniejszenie liczby etatów przewidzianych dla kadry medycznej o 216 etatów, </w:t>
              <w:br/>
              <w:t xml:space="preserve">tj. o 24% w stosunku do aktualnego planu zatrudnienia (w planie zatrudnienia na 2024 r. przewidziano 890 etatów dla lekarzy orzecznictwa lekarskiego). </w:t>
            </w:r>
          </w:p>
          <w:p>
            <w:pPr>
              <w:pStyle w:val="Default"/>
              <w:spacing w:before="120" w:after="0"/>
              <w:jc w:val="both"/>
              <w:rPr>
                <w:color w:val="000000"/>
                <w:sz w:val="22"/>
                <w:szCs w:val="22"/>
                <w:lang w:eastAsia="en-US"/>
              </w:rPr>
            </w:pPr>
            <w:r>
              <w:rPr>
                <w:bCs/>
                <w:color w:val="000000"/>
                <w:sz w:val="22"/>
                <w:szCs w:val="22"/>
              </w:rPr>
              <w:t xml:space="preserve">Ze względu na brak informacji co do zainteresowania lekarzy/osób wykonujących samodzielne zawody medyczne współpracą z ZUS na podstawie umów o świadczenie usług , dla potrzeb analizy przyjęto, że takie umowy zostaną zawarte ze </w:t>
            </w:r>
            <w:r>
              <w:rPr>
                <w:color w:val="000000"/>
                <w:sz w:val="22"/>
                <w:szCs w:val="22"/>
              </w:rPr>
              <w:t xml:space="preserve">128 osobami prowadzącymi działalność gospodarczą (78 lekarzami i 50 osobami wykonującymi samodzielne zawody medyczne), przy założeniu że spośród docelowego zatrudnienia kadry medycznej w wymiarze 674 etatów (tj. stan zatrudnienia zapewniający efektywną realizację zadań w orzecznictwie lekarskim) lekarze zatrudnieni w wymiarze 546 etatów (tj. aktualny stan zatrudnienia lekarzy) pozostaną zatrudnieni na podstawie umowy o pracę. </w:t>
            </w:r>
          </w:p>
          <w:p>
            <w:pPr>
              <w:pStyle w:val="Default"/>
              <w:jc w:val="both"/>
              <w:rPr>
                <w:bCs/>
                <w:color w:val="000000"/>
                <w:sz w:val="22"/>
                <w:szCs w:val="22"/>
                <w:lang w:eastAsia="en-US"/>
              </w:rPr>
            </w:pPr>
            <w:r>
              <w:rPr>
                <w:bCs/>
                <w:color w:val="000000"/>
                <w:sz w:val="22"/>
                <w:szCs w:val="22"/>
                <w:lang w:eastAsia="en-US"/>
              </w:rPr>
            </w:r>
          </w:p>
          <w:p>
            <w:pPr>
              <w:pStyle w:val="Default"/>
              <w:jc w:val="both"/>
              <w:rPr/>
            </w:pPr>
            <w:r>
              <w:rPr>
                <w:sz w:val="22"/>
                <w:szCs w:val="22"/>
              </w:rPr>
              <w:t xml:space="preserve">W celu uzupełnienia stanu zatrudnienia lekarzy niezbędne jest zapewnienie konkurencyjnych, </w:t>
              <w:br/>
              <w:t xml:space="preserve">w stosunku do podmiotów medycznych, warunków wynagradzania, w szczególności wyższych wynagrodzeń zasadniczych, co ma kluczowe znaczenie w procesie rekrutacji. </w:t>
            </w:r>
          </w:p>
          <w:p>
            <w:pPr>
              <w:pStyle w:val="Default"/>
              <w:jc w:val="both"/>
              <w:rPr/>
            </w:pPr>
            <w:r>
              <w:rPr>
                <w:sz w:val="22"/>
                <w:szCs w:val="22"/>
              </w:rPr>
              <w:t>Środki przewidziane w funduszu wynagrodzeń ZUS na zatrudnienie lekarzy orzecznictwa lekarskiego na 2024 r. wynoszą 167,3 mln zł. Łączna kwota przeznaczona w funduszu wynagrodzeń na 2024 r. na wynagrodzenia zasadnicze dla pracowników zatrudnionych na wymienionych stanowiskach to 133,7 mln zł.</w:t>
            </w:r>
          </w:p>
          <w:p>
            <w:pPr>
              <w:pStyle w:val="Default"/>
              <w:jc w:val="both"/>
              <w:rPr/>
            </w:pPr>
            <w:r>
              <w:rPr>
                <w:sz w:val="22"/>
                <w:szCs w:val="22"/>
              </w:rPr>
              <w:t xml:space="preserve">W celu zwiększenia poziomu wynagrodzeń zasadniczych, po przyjęciu przepisów wprowadzających nowe zasady wynagradzania wskazanej grupy pracowników, założono  wykorzystanie środków znajdujących się w funduszu wynagrodzeń, przypadających </w:t>
              <w:br/>
              <w:t xml:space="preserve">na nieobsadzone etaty lekarzy orzecznictwa lekarskiego. Stąd też </w:t>
            </w:r>
            <w:r>
              <w:rPr>
                <w:color w:val="000000"/>
                <w:sz w:val="22"/>
                <w:szCs w:val="22"/>
              </w:rPr>
              <w:t xml:space="preserve">proponowane zmiany wprowadzane projektowaną ustawą odnoszące się do uelastycznienia zasad zatrudniania, zmiany zasad ustalania wynagrodzenia zasadniczego lekarzy i osób wykonujących samodzielne zawody medyczne oraz lekarzy nadzoru, nie wiążą się ze zwiększeniem funduszu wynagrodzeń w ZUS. Przedstawione wyżej szacowanie przygotowane zostało w oparciu o środki przewidziane obecnie w funduszu wynagrodzeń (na rok 2024 r.), przy założeniu, że na zwiększenie wynagrodzeń dla wymienionych grup pracowników ZUS zostaną przeznaczone środki z nieobsadzonych etatów na stanowiskach lekarzy orzecznictwa lekarskiego, co umożliwi podwyżkę otrzymywanego przez nich przeciętnego wynagrodzenia zasadniczego. </w:t>
            </w:r>
          </w:p>
          <w:p>
            <w:pPr>
              <w:pStyle w:val="Akapitzlist"/>
              <w:spacing w:lineRule="auto" w:line="240" w:before="120" w:after="0"/>
              <w:ind w:left="0" w:hanging="0"/>
              <w:contextualSpacing/>
              <w:jc w:val="both"/>
              <w:rPr/>
            </w:pPr>
            <w:r>
              <w:rPr>
                <w:rFonts w:cs="Times New Roman" w:ascii="Times New Roman" w:hAnsi="Times New Roman"/>
              </w:rPr>
              <w:t xml:space="preserve">Koszt umów o świadczenie usług, przy zakładanym zatrudnieniu 112 lekarzy/osób wykonujących samodzielne zawody medyczne oraz analogicznej dziennej liczbie orzeczeń wydawanej przez lekarza zatrudnionego w pełnym wymiarze czasu pracy, szacuje się na ok. 46 mln zł rocznie. Realizacja wypłat z tego tytułu odbywać się będzie poza funduszem wynagrodzeń osobowych i bezosobowych. </w:t>
            </w:r>
          </w:p>
          <w:p>
            <w:pPr>
              <w:pStyle w:val="Normal"/>
              <w:spacing w:lineRule="auto" w:line="240" w:before="120" w:after="0"/>
              <w:jc w:val="both"/>
              <w:rPr/>
            </w:pPr>
            <w:r>
              <w:rPr>
                <w:rFonts w:cs="Times New Roman" w:ascii="Times New Roman" w:hAnsi="Times New Roman"/>
              </w:rPr>
              <w:t xml:space="preserve">Wprowadzenie jednoosobowego orzekania we wszystkich przypadkach oznacza w efekcie możliwość bardziej racjonalnego wykorzystania czasu pracy kadry medycznej i tym samym wygospodarowania środków w funduszu wynagrodzeń, które mogą zostać przeznaczone na zwiększenie wynagrodzeń tej grupy pracowników. Lekarze, którzy dotychczas byli zatrudnieni w komisjach lekarskich, mogą rozpatrzyć trzykrotnie więcej spraw orzekając jednoosobowo, </w:t>
              <w:br/>
              <w:t xml:space="preserve">a nie tak jak dotychczas jedno orzeczenie wydawał skład trzech lekarzy. Do komisji lekarskich </w:t>
            </w:r>
            <w:r>
              <w:rPr>
                <w:rFonts w:cs="Times New Roman" w:ascii="Times New Roman" w:hAnsi="Times New Roman"/>
                <w:color w:val="000000"/>
              </w:rPr>
              <w:t xml:space="preserve">od początku ich funkcjonowania trafiało nie więcej niż 10% spraw z liczby orzeczeń wydawanych przez lekarzy orzeczników, w związku ze sprzeciwem osoby zainteresowanej </w:t>
              <w:br/>
              <w:t xml:space="preserve">lub z zarzutem wadliwości orzeczenia lekarza orzecznika. W 2023 r. komisje lekarskie ZUS wydały 77 340 orzeczeń, w tym 62 319 w związku z wniesionym sprzeciwem, 12 568 </w:t>
              <w:br/>
              <w:t>w związku ze zgłoszeniem zarzutu wadliwości oraz 451 w związku z jednoczesnym wniesieniem sprzeciwu i zgłoszeniem zarzutu wadliwości.</w:t>
            </w:r>
          </w:p>
          <w:p>
            <w:pPr>
              <w:pStyle w:val="Normal"/>
              <w:spacing w:lineRule="auto" w:line="240" w:before="120" w:after="0"/>
              <w:jc w:val="both"/>
              <w:rPr>
                <w:rFonts w:ascii="Times New Roman" w:hAnsi="Times New Roman" w:cs="Times New Roman"/>
              </w:rPr>
            </w:pPr>
            <w:r>
              <w:rPr>
                <w:rFonts w:cs="Times New Roman" w:ascii="Times New Roman" w:hAnsi="Times New Roman"/>
              </w:rPr>
              <w:t xml:space="preserve">Wprowadzenie powyższego rozwiązania, a więc zniesienie komisji lekarskich działających </w:t>
              <w:br/>
              <w:t xml:space="preserve">w składach 3-osobowych, potencjalnie może mieć wpływ na decyzje lekarzy – członków komisji lekarskich o rezygnacji z pracy – jeśli lekarz nie zaakceptuje zmiany, tj. orzekania jednoosobowo, choć nie wydaje się by prawdopodobieństwo było duże, szczególnie, </w:t>
              <w:br/>
              <w:t xml:space="preserve">że wprowadzona zostanie możliwość realizacji zadań przez lekarzy orzeczników przy wsparciu osób pełniących funkcję tzw. asystentów medycznych, którym lekarz będzie mógł indywidualnie określić zakres oczekiwanej przez siebie pomocy (np. tylko w części związanej z obsługą systemu informatycznego przy wydawaniu orzeczenia) w ramach czynności, do których asystent będzie upoważniony. </w:t>
            </w:r>
          </w:p>
          <w:p>
            <w:pPr>
              <w:pStyle w:val="Default"/>
              <w:jc w:val="both"/>
              <w:rPr>
                <w:rFonts w:ascii="Times New Roman" w:hAnsi="Times New Roman" w:cs="Times New Roman"/>
                <w:sz w:val="22"/>
                <w:szCs w:val="22"/>
              </w:rPr>
            </w:pPr>
            <w:r>
              <w:rPr>
                <w:rFonts w:cs="Times New Roman"/>
                <w:sz w:val="22"/>
                <w:szCs w:val="22"/>
              </w:rPr>
            </w:r>
          </w:p>
          <w:p>
            <w:pPr>
              <w:pStyle w:val="Default"/>
              <w:jc w:val="both"/>
              <w:rPr/>
            </w:pPr>
            <w:r>
              <w:rPr>
                <w:sz w:val="22"/>
                <w:szCs w:val="22"/>
              </w:rPr>
              <w:t xml:space="preserve">Struktura organizacyjna orzecznictwa lekarskiego nie ma wpływu na potrzeby etatowe lekarzy orzekających (te wynikają z liczby wniosków o wydanie orzeczenia w sprawach świadczeń i o kontrolę zaświadczeń lekarskich). Nadzór nad wydawaniem orzeczeń będzie realizował główny lekarz orzecznik (przy pomocy swoich zastępców). Potrzeby etatowe lekarzy nadzoru szacowane są na podobnym poziomie jak obecnie zatrudnieni, z uwzględnieniem włączenia etatów przewodniczących komisji lekarskich.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rPr>
              <w:t>Proponowane zmiany: jednoosobowe orzekanie, wsparcie asystentów medycznych powinny przyczynić się do racjonalnego wykorzystania czasu pracy lekarzy oraz elastycznego delegowania zadań pomiędzy lekarzami w stosunku do potrzeb wynikających z liczby wniosków oczekujących na rozpatrzenie, a zmniejszenie planowanej liczby etatów w ZUS (w stosunku do aktualnego planu zatrudnienia o 216 etatów) wpłyną na wzrost wynagrodzeń zatrudnionych lekarzy. Natomiast wprowadzenie możliwości elastycznych form zatrudniania lekarzy orzekających w ramach umów o świadczenie usług uatrakcyjnia ofertę ZUS jako pracodawcy wobec tych lekarzy, którzy nie są zainteresowani pracą w ramach stosunku pracy.</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bieżąc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osoby niepełnosprawne i osoby starsz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jc w:val="both"/>
              <w:rPr>
                <w:rFonts w:ascii="Times New Roman" w:hAnsi="Times New Roman" w:cs="Times New Roman"/>
              </w:rPr>
            </w:pPr>
            <w:r>
              <w:rPr>
                <w:rFonts w:cs="Times New Roman" w:ascii="Times New Roman" w:hAnsi="Times New Roman"/>
              </w:rPr>
              <w:t xml:space="preserve">Przewidywane rozwiązania nie mają wpływu na sektor miko-, małych </w:t>
              <w:br/>
              <w:t>i średnich przedsiębiorstw.</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rPr>
              <w:t xml:space="preserve">Zmieniająca się sytuacja społeczna, towarzysząca jej ewolucja potrzeb społecznych, w tym oczekiwań, by organy administracji działały w sposób jak najbardziej efektywny, a także sytuacja związana z niedoborem kadr medycznych w systemie ochrony zdrowia przekładająca się wprost na problemy z zatrudnieniem lekarzy w Zakładzie, wskazuje na potrzebę wprowadzenia zmian w obszarze orzecznictwa lekarskiego. Prowadzone analizy jednoznacznie wskazują, że poprawa efektywności realizowanych procesów w orzecznictwie lekarskim, dopasowanie działalności orzecznictwa do oczekiwań klientów, w szczególności w zakresie skrócenia terminów wydawania orzeczeń, wymaga zmian w organizacji orzecznictwa lekarskiego oraz zwiększenia konkurencyjności zatrudnienia kadry medycznej w Zakładzie. Proponowane rozwiązania wychodzą naprzeciw oczekiwaniom społecznym. Oczekiwaniem klientów Zakładu jest sprawne załatwienie sprawy. Wydłużony okres oczekiwania na wydanie orzeczenia wpływa bezpośrednio na czas rozpatrzenia wniosku o świadczenie. Sytuacja taka powoduje niezadowolenie klientów Zakładu, szczególnie w przypadkach pozostawania bez środków do życia z uwagi na wydłużenie postępowania – jeśli świadczenie jest jedynym źródłem dochodu. Wprowadzenie kompleksowej, jednolitej regulacji zasad </w:t>
              <w:br/>
              <w:t xml:space="preserve">i trybu orzekania w ZUS dla celów ubezpieczeń społecznych oraz dla innych celów, zapewnienie wysokiej jakości orzecznictwa lekarskiego w ZUS oraz skrócenie czasu oczekiwania na wydanie orzeczenia lekarskiego w ZUS odebrane zostanie przez zainteresowane osoby jako wprowadzenie zrozumiałych zasad działania ZUS w zakresie orzecznictwa lekarskiego oraz przyczyni się do sprawnego działania ZUS. </w:t>
            </w:r>
            <w:r>
              <w:rPr>
                <w:rFonts w:cs="Times New Roman" w:ascii="Times New Roman" w:hAnsi="Times New Roman"/>
                <w:color w:val="000000"/>
                <w:spacing w:val="-2"/>
                <w:sz w:val="20"/>
                <w:szCs w:val="20"/>
              </w:rPr>
              <w:t xml:space="preserve"> </w:t>
            </w:r>
          </w:p>
          <w:p>
            <w:pPr>
              <w:pStyle w:val="Normal"/>
              <w:spacing w:lineRule="auto" w:line="240"/>
              <w:jc w:val="both"/>
              <w:rPr/>
            </w:pPr>
            <w:r>
              <w:rPr>
                <w:rFonts w:cs="Times New Roman" w:ascii="Times New Roman" w:hAnsi="Times New Roman"/>
              </w:rPr>
              <w:t>W projekcie wskazano wprost na uprawnienie Zakładu do żądania udostępnienia na potrzeby kontroli, dokumentacji medycznej dotyczącej zarówno ubezpieczonego, jaki chorego członka rodziny. W aktualnym stanie prawnym, na etapie analizy wniosku Zakładu o udostępnienie dokumentacji medycznej, stanowiącej podstawę wystawienia zaświadczenia lekarskiego o czasowej niezdolności do pracy z tytułu opieki nad chorym członkiem rodziny – wystawiający zaświadczenie lekarskie i podmiot leczniczy, w którym wystawiający zaświadczenie lekarskie udzielił świadczeń zdrowotnych – zgłaszają wątpliwości dotyczące uprawnień Zakładu w ramach tej kontroli, a nawet odmawiają udostępnienia żądanej dokumentacji medycznej. We wskazanych przypadkach, kontrola (w tym kontrola realizowana na wniosek pracodawcy) ulega znacznemu wydłużeniu, a nawet</w:t>
            </w:r>
          </w:p>
          <w:p>
            <w:pPr>
              <w:pStyle w:val="Normal"/>
              <w:spacing w:lineRule="auto" w:line="24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 uwagi na odmowę udostępnienia dokumentacji – może nie zostać realizowana.</w:t>
            </w:r>
          </w:p>
          <w:p>
            <w:pPr>
              <w:pStyle w:val="Normal"/>
              <w:spacing w:lineRule="auto" w:line="240"/>
              <w:jc w:val="both"/>
              <w:rPr/>
            </w:pPr>
            <w:r>
              <w:rPr>
                <w:rFonts w:cs="Times New Roman" w:ascii="Times New Roman" w:hAnsi="Times New Roman"/>
              </w:rPr>
              <w:t>Przewidywane konsekwencje przyjęcia proponowanych rozwiązań prawnych dla:</w:t>
            </w:r>
          </w:p>
          <w:p>
            <w:pPr>
              <w:pStyle w:val="Normal"/>
              <w:spacing w:lineRule="auto" w:line="240"/>
              <w:jc w:val="both"/>
              <w:rPr>
                <w:rFonts w:ascii="Times New Roman" w:hAnsi="Times New Roman" w:cs="Times New Roman"/>
              </w:rPr>
            </w:pPr>
            <w:r>
              <w:rPr>
                <w:rFonts w:cs="Times New Roman" w:ascii="Times New Roman" w:hAnsi="Times New Roman"/>
              </w:rPr>
              <w:t>- ubezpieczonego – brak konsekwencji,</w:t>
            </w:r>
          </w:p>
          <w:p>
            <w:pPr>
              <w:pStyle w:val="Normal"/>
              <w:spacing w:lineRule="auto" w:line="240"/>
              <w:jc w:val="both"/>
              <w:rPr>
                <w:rFonts w:ascii="Times New Roman" w:hAnsi="Times New Roman" w:cs="Times New Roman"/>
              </w:rPr>
            </w:pPr>
            <w:r>
              <w:rPr>
                <w:rFonts w:cs="Times New Roman" w:ascii="Times New Roman" w:hAnsi="Times New Roman"/>
              </w:rPr>
              <w:t>- pracodawcy – usprawnienie kontroli dla celów wypłaty wynagrodzenia za czas niezdolności do pracy, podejmowanej przez Zakład na wniosek pracodawcy, o którym mowa w art. 59 ust. 12 ustawy o świadczeniach pieniężnych z ubezpieczenia społecznego w razie choroby i macierzyństwa,</w:t>
            </w:r>
          </w:p>
          <w:p>
            <w:pPr>
              <w:pStyle w:val="Normal"/>
              <w:spacing w:lineRule="auto" w:line="240"/>
              <w:jc w:val="both"/>
              <w:rPr>
                <w:rFonts w:ascii="Times New Roman" w:hAnsi="Times New Roman" w:cs="Times New Roman"/>
              </w:rPr>
            </w:pPr>
            <w:r>
              <w:rPr>
                <w:rFonts w:cs="Times New Roman" w:ascii="Times New Roman" w:hAnsi="Times New Roman"/>
              </w:rPr>
              <w:t>- wystawiającego zaświadczenie lekarskie – wyeliminowanie wątpliwości w jaki sposób interpretować przepisy prawa dotyczące udostępniania dokumentacji medycznej na potrzeby kontroli prawidłowości orzekania o czasowej niezdolności do pracy oraz wystawiania zaświadczeń lekarskich.</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W projekcie rozszerzono katalog podmiotów, od których Zakład, w toku kontroli, będzie miał prawo żądać udzielenia wyjaśnień i informacji (tj. przewidziano możliwość żądania udzielenia wyjaśnień i informacji, nie tylko od wystawiającego zaświadczenie lekarskie, ale również od ubezpieczonego dla którego zaświadczenie lekarskie objęte kontrolą zostało wystawione). Z doświadczenia Zakładu wynika, że w wielu przypadkach, informacje na temat okoliczności w jakich udzielone zostały świadczenia zdrowotne, w ramach których wystawione zostało</w:t>
            </w:r>
          </w:p>
          <w:p>
            <w:pPr>
              <w:pStyle w:val="Normal"/>
              <w:spacing w:lineRule="auto" w:line="240"/>
              <w:jc w:val="both"/>
              <w:rPr/>
            </w:pPr>
            <w:r>
              <w:rPr>
                <w:rFonts w:cs="Times New Roman" w:ascii="Times New Roman" w:hAnsi="Times New Roman"/>
              </w:rPr>
              <w:t>zaświadczenie lekarskie objęte kontrolą, może przekazać sam ubezpieczony (bez konieczności angażowania wystawiającego zaświadczenie lekarskie w proces kontroli).</w:t>
            </w:r>
          </w:p>
          <w:p>
            <w:pPr>
              <w:pStyle w:val="Normal"/>
              <w:spacing w:lineRule="auto" w:line="240"/>
              <w:jc w:val="both"/>
              <w:rPr/>
            </w:pPr>
            <w:r>
              <w:rPr>
                <w:rFonts w:cs="Times New Roman" w:ascii="Times New Roman" w:hAnsi="Times New Roman"/>
              </w:rPr>
              <w:t>Przewidywane konsekwencje przyjęcia proponowanych rozwiązań prawnych dla:</w:t>
            </w:r>
          </w:p>
          <w:p>
            <w:pPr>
              <w:pStyle w:val="Normal"/>
              <w:spacing w:lineRule="auto" w:line="240"/>
              <w:jc w:val="both"/>
              <w:rPr/>
            </w:pPr>
            <w:r>
              <w:rPr>
                <w:rFonts w:cs="Times New Roman" w:ascii="Times New Roman" w:hAnsi="Times New Roman"/>
              </w:rPr>
              <w:t>- ubezpieczonego – zapewnienie czynnego udziału w kontroli realizowanej nie tylko na podstawie bezpośredniego badania ubezpieczonego przez lekarza orzecznika Zakładu, ale również na podstawie analizy dokumentacji medycznej,</w:t>
            </w:r>
          </w:p>
          <w:p>
            <w:pPr>
              <w:pStyle w:val="Normal"/>
              <w:spacing w:lineRule="auto" w:line="240"/>
              <w:jc w:val="both"/>
              <w:rPr>
                <w:rFonts w:ascii="Times New Roman" w:hAnsi="Times New Roman" w:cs="Times New Roman"/>
              </w:rPr>
            </w:pPr>
            <w:r>
              <w:rPr>
                <w:rFonts w:cs="Times New Roman" w:ascii="Times New Roman" w:hAnsi="Times New Roman"/>
              </w:rPr>
              <w:t>- pracodawcy – brak konsekwencji,</w:t>
            </w:r>
          </w:p>
          <w:p>
            <w:pPr>
              <w:pStyle w:val="Normal"/>
              <w:spacing w:lineRule="auto" w:line="240"/>
              <w:jc w:val="both"/>
              <w:rPr/>
            </w:pPr>
            <w:r>
              <w:rPr>
                <w:rFonts w:cs="Times New Roman" w:ascii="Times New Roman" w:hAnsi="Times New Roman"/>
              </w:rPr>
              <w:t>- wystawiającego zaświadczenie lekarskie – zmniejszenie liczby wniosków Zakładu kierowanych do lekarzy o udzielenie wyjaśnień i informacji w sprawach zaświadczeń lekarskich objętych kontrolą.</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W projekcie wskazano wprost dwie nowe przesłanki cofnięcia upoważnienia do wystawiania zaświadczeń lekarskich, jak również przedstawiono propozycję ujednolicenia drogi odwoławczej od decyzji Zakładu wydawanych w tych sprawach z konstrukcją drogi odwoławczej od decyzji Zakładu w innych sprawach objętych właściwością sądów administracyjnych.</w:t>
            </w:r>
          </w:p>
          <w:p>
            <w:pPr>
              <w:pStyle w:val="Normal"/>
              <w:spacing w:lineRule="auto" w:line="240"/>
              <w:jc w:val="both"/>
              <w:rPr/>
            </w:pPr>
            <w:r>
              <w:rPr>
                <w:rFonts w:cs="Times New Roman" w:ascii="Times New Roman" w:hAnsi="Times New Roman"/>
              </w:rPr>
              <w:t>W przypadku nieudostępnienia przez wystawiającego zaświadczenie lekarskie dokumentacji medycznej stanowiącej podstawę jego wystawienia, Zakład będzie mógł cofnąć upoważnienie do wystawiania zaświadczeń lekarskich na okres do 6 miesięcy. W aktualnym stanie prawnym poszczególni wystawiający zaświadczenie lekarskie nie realizują wniosków Zakładu o udostępnienie dokumentacji medycznej. We wskazanych przypadkach,</w:t>
            </w:r>
            <w:r>
              <w:rPr>
                <w:rFonts w:cs="Lato-Regular;Lato" w:ascii="Lato-Regular;Lato" w:hAnsi="Lato-Regular;Lato"/>
                <w:sz w:val="20"/>
                <w:szCs w:val="20"/>
                <w:lang w:eastAsia="pl-PL"/>
              </w:rPr>
              <w:t xml:space="preserve"> </w:t>
            </w:r>
            <w:r>
              <w:rPr>
                <w:rFonts w:cs="Times New Roman" w:ascii="Times New Roman" w:hAnsi="Times New Roman"/>
              </w:rPr>
              <w:t>kontrola ulega znacznemu wydłużeniu, a nawet – z uwagi na brak udostępnienia dokumentacji – może nie zostać realizowana.</w:t>
            </w:r>
          </w:p>
          <w:p>
            <w:pPr>
              <w:pStyle w:val="Normal"/>
              <w:spacing w:lineRule="auto" w:line="240"/>
              <w:jc w:val="both"/>
              <w:rPr/>
            </w:pPr>
            <w:r>
              <w:rPr>
                <w:rFonts w:cs="Times New Roman" w:ascii="Times New Roman" w:hAnsi="Times New Roman"/>
              </w:rPr>
              <w:t>Przewidywane konsekwencje przyjęcia proponowanych rozwiązań prawnych dla:</w:t>
            </w:r>
          </w:p>
          <w:p>
            <w:pPr>
              <w:pStyle w:val="Normal"/>
              <w:spacing w:lineRule="auto" w:line="240"/>
              <w:jc w:val="both"/>
              <w:rPr/>
            </w:pPr>
            <w:r>
              <w:rPr>
                <w:rFonts w:cs="Times New Roman" w:ascii="Times New Roman" w:hAnsi="Times New Roman"/>
              </w:rPr>
              <w:t>- ubezpieczonego – brak konsekwencji,</w:t>
            </w:r>
          </w:p>
          <w:p>
            <w:pPr>
              <w:pStyle w:val="Normal"/>
              <w:spacing w:lineRule="auto" w:line="240"/>
              <w:jc w:val="both"/>
              <w:rPr>
                <w:rFonts w:ascii="Times New Roman" w:hAnsi="Times New Roman" w:cs="Times New Roman"/>
              </w:rPr>
            </w:pPr>
            <w:r>
              <w:rPr>
                <w:rFonts w:cs="Times New Roman" w:ascii="Times New Roman" w:hAnsi="Times New Roman"/>
              </w:rPr>
              <w:t>- pracodawcy – brak konsekwencji,</w:t>
            </w:r>
          </w:p>
          <w:p>
            <w:pPr>
              <w:pStyle w:val="Normal"/>
              <w:spacing w:lineRule="auto" w:line="240"/>
              <w:jc w:val="both"/>
              <w:rPr/>
            </w:pPr>
            <w:r>
              <w:rPr>
                <w:rFonts w:cs="Times New Roman" w:ascii="Times New Roman" w:hAnsi="Times New Roman"/>
              </w:rPr>
              <w:t>- wystawiającego zaświadczenie lekarskie – czasowa utrata upoważnienia do</w:t>
            </w:r>
          </w:p>
          <w:p>
            <w:pPr>
              <w:pStyle w:val="Normal"/>
              <w:spacing w:lineRule="auto" w:line="240"/>
              <w:jc w:val="both"/>
              <w:rPr>
                <w:rFonts w:ascii="Times New Roman" w:hAnsi="Times New Roman" w:cs="Times New Roman"/>
              </w:rPr>
            </w:pPr>
            <w:r>
              <w:rPr>
                <w:rFonts w:cs="Times New Roman" w:ascii="Times New Roman" w:hAnsi="Times New Roman"/>
              </w:rPr>
              <w:t>wystawiania zaświadczeń lekarskich w przypadku nieudostępnienia dokumentacji medycznej na potrzeby kontroli.</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W projekcie zaproponowano zastąpienie odwołania od decyzji Zakładu w przedmiocie cofnięcia upoważnienia do wystawiania zaświadczeń lekarskich do ministra właściwego do spraw zabezpieczenia społecznego, wnioskiem o ponowne rozpatrzenie sprawy do Prezesa Zakładu. Rozwiązanie takie jest spójne z wyrażoną w art. 66 ust. 2 ustawy o systemie ubezpieczeń społecznych zasadą, że sprawowany przez ministra właściwego do spraw zabezpieczenia społecznego nadzór nad Zakładem nie może dotyczyć spraw indywidualnych rozstrzyganych w drodze decyzji administracyjnej.</w:t>
            </w:r>
          </w:p>
          <w:p>
            <w:pPr>
              <w:pStyle w:val="Normal"/>
              <w:spacing w:lineRule="auto" w:line="240"/>
              <w:jc w:val="both"/>
              <w:rPr/>
            </w:pPr>
            <w:r>
              <w:rPr>
                <w:rFonts w:cs="Times New Roman" w:ascii="Times New Roman" w:hAnsi="Times New Roman"/>
              </w:rPr>
              <w:t>Przewidywane konsekwencje przyjęcia proponowanych rozwiązań prawnych dla:</w:t>
            </w:r>
          </w:p>
          <w:p>
            <w:pPr>
              <w:pStyle w:val="Normal"/>
              <w:spacing w:lineRule="auto" w:line="240"/>
              <w:jc w:val="both"/>
              <w:rPr>
                <w:rFonts w:ascii="Times New Roman" w:hAnsi="Times New Roman" w:cs="Times New Roman"/>
              </w:rPr>
            </w:pPr>
            <w:r>
              <w:rPr>
                <w:rFonts w:cs="Times New Roman" w:ascii="Times New Roman" w:hAnsi="Times New Roman"/>
              </w:rPr>
              <w:t>- ubezpieczonego – brak konsekwencji,</w:t>
            </w:r>
          </w:p>
          <w:p>
            <w:pPr>
              <w:pStyle w:val="Normal"/>
              <w:spacing w:lineRule="auto" w:line="240"/>
              <w:jc w:val="both"/>
              <w:rPr>
                <w:rFonts w:ascii="Times New Roman" w:hAnsi="Times New Roman" w:cs="Times New Roman"/>
              </w:rPr>
            </w:pPr>
            <w:r>
              <w:rPr>
                <w:rFonts w:cs="Times New Roman" w:ascii="Times New Roman" w:hAnsi="Times New Roman"/>
              </w:rPr>
              <w:t>- pracodawcy – brak konsekwencji,</w:t>
            </w:r>
          </w:p>
          <w:p>
            <w:pPr>
              <w:pStyle w:val="Normal"/>
              <w:spacing w:lineRule="auto" w:line="240"/>
              <w:jc w:val="both"/>
              <w:rPr>
                <w:rFonts w:ascii="Times New Roman" w:hAnsi="Times New Roman" w:cs="Times New Roman"/>
              </w:rPr>
            </w:pPr>
            <w:r>
              <w:rPr>
                <w:rFonts w:cs="Times New Roman" w:ascii="Times New Roman" w:hAnsi="Times New Roman"/>
              </w:rPr>
              <w:t>- wystawiającego zaświadczenie lekarskie – zachowanie możliwości zaskarżenia decyzji w przedmiocie cofnięcia upoważnienia do wystawiania zaświadczeń lekarskich, zmiana dotyczy organu, który będzie rozpatrywał zaskarżoną decyzję (Prezes Zakładu w miejsce Ministra Rodziny, Pracy i Polityki Społecznej).</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pozycja w zakresie doprecyzowania zasad utraty prawa do zasiłku chorobowego, w tym wprowadzenie regulacji dotyczących przebywania poza granicami RP w okresie zwolnienia oraz możliwości świadczenia pracy na rzecz jednego płatnika składek, przy jednoczesnym przebywaniu na zwolnieniu u innego płatnika, wychodzi naprzeciw oczekiwaniom osób ubezpieczonych, które obecnie nie mają pewności jakie zachowania zostaną uznane przez ZUS jako działania uzasadniające utratę prawa do zasiłku za cały okres zwolnienia. Osoby te niejednokrotnie są zmuszone dochodzić swoich praw przed sądem, dowodząc, że dana czynność miała charakter incydentalny i nie wpływała na ich zdrowie czy rekonwalescencję. Uregulowanie przepisów w tym zakresie na poziomie ustawy pozwoli na stosowanie przez ZUS zasad już wypracowanych na tle orzecznictwa Sądu Najwyższego.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rPr>
              <w:t xml:space="preserve">W zakresie zmian dotyczących kontroli prawidłowości wykorzystywania zwolnień lekarskich od pracy, istotne jest uregulowanie zasad kontroli na poziomie ustawy, zgodnie z orzecznictwem Trybunału Konstytucyjnego. Precyzyjne wskazanie m.in. zakresu kontroli, uprawnień i obowiązków kontrolerów, przyczyni się do sprawnego przeprowadzania tych kontroli, przy jednoczesnym zapewnieniu prywatności osobom chorym. Należy podkreślić, że projektowane przepisy, z uwagi na szczególną sytuację tych osób, przewidują zapewnienie im szeregu uprawnień, w tym prawo do zgłaszania zastrzeżeń do protokołu kontroli, który będzie sporządzany w każdym przypadku, a nie tak jak obecnie, jedynie w przypadku stwierdzenia nieprawidłowości. </w:t>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sz w:val="21"/>
                <w:szCs w:val="21"/>
              </w:rPr>
            </w:pPr>
            <w:r>
              <w:rPr>
                <w:rFonts w:cs="Times New Roman" w:ascii="Times New Roman" w:hAnsi="Times New Roman"/>
                <w:sz w:val="21"/>
                <w:szCs w:val="21"/>
              </w:rPr>
              <w:t>osoby niepełnosprawne i osoby starsze</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pacing w:lineRule="auto" w:line="240"/>
              <w:jc w:val="both"/>
              <w:rPr>
                <w:rFonts w:ascii="Times New Roman" w:hAnsi="Times New Roman" w:cs="Times New Roman"/>
                <w:color w:val="000000"/>
                <w:spacing w:val="-2"/>
                <w:sz w:val="21"/>
                <w:szCs w:val="21"/>
              </w:rPr>
            </w:pPr>
            <w:r>
              <w:rPr>
                <w:rFonts w:cs="Times New Roman" w:ascii="Times New Roman" w:hAnsi="Times New Roman"/>
              </w:rPr>
              <w:t xml:space="preserve">Wprowadzenie kompleksowej, jednolitej regulacji zasad i trybu orzekania przez lekarzy w ZUS dla celów ubezpieczeń społecznych oraz dla innych celów, zapewnienie wysokiej jakości orzecznictwa lekarskiego w ZUS oraz skrócenie czasu oczekiwania na wydanie orzeczenia lekarskiego w ZUS odebrane zostanie przez zainteresowane osoby (szczególnie osoby niepełnosprawne) jako wprowadzenie zrozumiałych zasad działania ZUS </w:t>
              <w:br/>
              <w:t>w zakresie orzecznictwa lekarskiego oraz przyczyni się do sprawnego działania ZUS oraz do szybszego niż obecnie prawa do świadczenia lub uprawnień związanych z niepełnosprawnością.</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0_482369510"/>
            <w:bookmarkStart w:id="13" w:name="__Fieldmark__0_482369510"/>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1_482369510"/>
            <w:bookmarkStart w:id="15" w:name="__Fieldmark__1_482369510"/>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2_482369510"/>
            <w:bookmarkStart w:id="17" w:name="__Fieldmark__2_482369510"/>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3_482369510"/>
            <w:bookmarkStart w:id="19" w:name="__Fieldmark__3_482369510"/>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4_482369510"/>
            <w:bookmarkStart w:id="21" w:name="__Fieldmark__4_482369510"/>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5_482369510"/>
            <w:bookmarkStart w:id="23" w:name="__Fieldmark__5_482369510"/>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6_482369510"/>
            <w:bookmarkStart w:id="25" w:name="__Fieldmark__6_482369510"/>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7_482369510"/>
            <w:bookmarkStart w:id="27" w:name="__Fieldmark__7_482369510"/>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9_482369510"/>
            <w:bookmarkStart w:id="29" w:name="__Fieldmark__9_482369510"/>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0_482369510"/>
            <w:bookmarkStart w:id="31" w:name="__Fieldmark__10_482369510"/>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1_482369510"/>
            <w:bookmarkStart w:id="33" w:name="__Fieldmark__11_482369510"/>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2_482369510"/>
            <w:bookmarkStart w:id="35" w:name="__Fieldmark__12_482369510"/>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4_482369510"/>
            <w:bookmarkStart w:id="37" w:name="__Fieldmark__14_482369510"/>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5_482369510"/>
            <w:bookmarkStart w:id="39" w:name="__Fieldmark__15_482369510"/>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6_482369510"/>
            <w:bookmarkStart w:id="41" w:name="__Fieldmark__16_482369510"/>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color w:val="000000"/>
              </w:rPr>
              <w:t xml:space="preserve">W projektowanych przepisach wprowadzono maksymalne terminy na wydanie orzeczenia, tj. w sprawach zadań zleconych Zakładowi na podstawie innych ustaw w terminie 30 dni od dnia przekazania wniosku przez podmiot właściwy do Zakładu, a w sprawach, w których postępowanie dotyczące przyznania lub wypłaty świadczeń jest prowadzone przez Zakład, w terminie 30 dni od dnia wszczęcia postępowania o wydanie orzeczenia przez orzecznictwo lekarskie. Równolegle wprowadzono środki zwalczania opieszałości w wydawaniu orzeczeń, tj. możliwość wniesienia ponaglenia, na wzór rozwiązania funkcjonującego w przepisach Kodeksu postępowania administracyjnego. Ponaglenie będzie rozpatrywane w terminie 7 dni od daty jego wpływu do Zakładu. W przypadku uznania zasadności ponaglenia, zostanie niezwłocznie wyznaczony termin wydania orzeczenia, przy jednoczesnym wyjaśnieniu przyczyn przekroczenia terminu na wydanie orzeczenia. </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W ramach projektowanych zmian przewiduje się również doprecyzowanie bądź uszczegółowienie reguł postępowania związanego z wydaniem orzeczenia, w kontekście wprowadzanych zmian w organizacji orzecznictwa oraz z uwzględnieniem dalszej elektronizacji procesu orzekania, w tym zwiększania wykorzystania narzędzi informatycznych we współpracy z podmiotami uczestniczącymi w postępowaniach związanych z wydawaniem orzeczeń. Zmiany te dotyczą w szczególności wydawania orzeczeń w postaci dokumentu elektronicznego (aktualnie orzeczenia są wydawane w postaci papierowej); doręczenie orzeczenia osobie zainteresowanej</w:t>
            </w:r>
            <w:r>
              <w:rPr>
                <w:rFonts w:cs="Lato-Regular;Lato" w:ascii="Lato-Regular;Lato" w:hAnsi="Lato-Regular;Lato"/>
                <w:lang w:eastAsia="pl-PL"/>
              </w:rPr>
              <w:t xml:space="preserve"> </w:t>
            </w:r>
            <w:r>
              <w:rPr>
                <w:rFonts w:cs="Times New Roman" w:ascii="Times New Roman" w:hAnsi="Times New Roman"/>
                <w:color w:val="000000"/>
              </w:rPr>
              <w:t>oraz podmiotom właściwym będzie polegać na doręczeniu dokumentu elektronicznego albo wydruku orzeczenia. Takie rozwiązanie pozwoli na zastosowanie skutecznej formy doręczenia orzeczenia, z uwzględnieniem możliwości otrzymania przez odbiorcę wybranej formy tego dokumentu, w szczególności w przypadku braku możliwości odbioru orzeczenia w postaci elektronicznej, wydruk zostanie doręczony za pośrednictwem operatora pocztow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jc w:val="both"/>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rPr>
              <w:t xml:space="preserve">Wejście w życie projektowanych przepisów wpłynie korzystnie na rynek pracy. Propozycja zmiany zasad zatrudniania, ustalania wynagrodzenia zasadniczego oraz kwalifikacji wymaganych od kadry orzekającej powinna również wpłynąć na zwiększenie płacowej atrakcyjności zatrudnienia lekarzy w ZUS, umożliwi zatrudnienie lekarzy nie posiadających tytułu specjalisty lub osób wykonujących samodzielne zawody medyczne na stanowiskach związanych z wydawaniem orzeczeń.  </w:t>
            </w:r>
            <w:r>
              <w:rPr>
                <w:rFonts w:cs="Times New Roman" w:ascii="Times New Roman" w:hAnsi="Times New Roman"/>
              </w:rPr>
              <w:t xml:space="preserve"> </w:t>
            </w:r>
          </w:p>
          <w:p>
            <w:pPr>
              <w:pStyle w:val="Normal"/>
              <w:spacing w:lineRule="auto" w:line="240"/>
              <w:jc w:val="both"/>
              <w:rPr>
                <w:rFonts w:ascii="Times New Roman" w:hAnsi="Times New Roman" w:cs="Times New Roman"/>
              </w:rPr>
            </w:pPr>
            <w:r>
              <w:rPr>
                <w:rFonts w:cs="Times New Roman" w:ascii="Times New Roman" w:hAnsi="Times New Roman"/>
              </w:rPr>
              <w:t xml:space="preserve">Wprowadzone rozwiązanie służące wzmocnieniu potencjału kadry medycznej w ZUS przyczyni się do możliwości zwiększenia liczby kontrolowanych zaświadczeń lekarskich, w tym na wnioski pracodawców, tym samym powinno ograniczyć nieuzasadnioną absencję chorobową. </w:t>
            </w:r>
          </w:p>
          <w:p>
            <w:pPr>
              <w:pStyle w:val="Normal"/>
              <w:spacing w:lineRule="auto" w:line="240"/>
              <w:jc w:val="both"/>
              <w:rPr>
                <w:rFonts w:ascii="Times New Roman" w:hAnsi="Times New Roman" w:cs="Times New Roman"/>
              </w:rPr>
            </w:pPr>
            <w:r>
              <w:rPr>
                <w:rFonts w:cs="Times New Roman" w:ascii="Times New Roman" w:hAnsi="Times New Roman"/>
              </w:rPr>
              <w:t xml:space="preserve">Zmiany proponowane w ustawie </w:t>
            </w:r>
            <w:r>
              <w:rPr>
                <w:rFonts w:cs="Times New Roman" w:ascii="Times New Roman" w:hAnsi="Times New Roman"/>
                <w:bCs/>
              </w:rPr>
              <w:t xml:space="preserve">z dnia 25 czerwca 1999 r. o świadczeniach pieniężnych z ubezpieczenia społecznego </w:t>
              <w:br/>
              <w:t>w razie choroby i macierzyństwa, w tym</w:t>
            </w:r>
            <w:r>
              <w:rPr>
                <w:rFonts w:cs="Times New Roman" w:ascii="Times New Roman" w:hAnsi="Times New Roman"/>
              </w:rPr>
              <w:t xml:space="preserve"> uszczegółowienie przesłanek utraty prawa do zasiłku chorobowego, umożliwią w określonych przypadkach świadczenie pracy w okresie zwolnienia lekarskiego, co przyniesie korzyści dla zatrudniającego, gdyż osoba ta w dalszym ciągu będzie mogła świadczyć pracę na jego rzecz, bez konieczności poszukiwania zastępstwa za tę osobę.  </w:t>
            </w:r>
          </w:p>
          <w:p>
            <w:pPr>
              <w:pStyle w:val="Normal"/>
              <w:spacing w:lineRule="auto" w:line="240"/>
              <w:jc w:val="both"/>
              <w:rPr>
                <w:rFonts w:ascii="Times New Roman" w:hAnsi="Times New Roman" w:cs="Times New Roman"/>
                <w:color w:val="000000"/>
              </w:rPr>
            </w:pPr>
            <w:r>
              <w:rPr>
                <w:rFonts w:cs="Times New Roman" w:ascii="Times New Roman" w:hAnsi="Times New Roman"/>
              </w:rPr>
              <w:t xml:space="preserve">Skuteczna kontrola prawidłowości wykorzystywania zwolnień lekarskich od pracy przyczyni się do ograniczenia nadużywania zwolnień lekarskich przez pracowników i innych ubezpieczonych, co korzystnie wpłynie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7_482369510"/>
            <w:bookmarkStart w:id="43" w:name="__Fieldmark__17_482369510"/>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18_482369510"/>
            <w:bookmarkStart w:id="45" w:name="__Fieldmark__18_482369510"/>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19_482369510"/>
            <w:bookmarkStart w:id="47" w:name="__Fieldmark__19_482369510"/>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0_482369510"/>
            <w:bookmarkStart w:id="49" w:name="__Fieldmark__20_482369510"/>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1_482369510"/>
            <w:bookmarkStart w:id="51" w:name="__Fieldmark__21_482369510"/>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2_482369510"/>
            <w:bookmarkStart w:id="53" w:name="__Fieldmark__22_482369510"/>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4_482369510"/>
            <w:bookmarkStart w:id="55" w:name="__Fieldmark__24_482369510"/>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6" w:name="__Fieldmark__25_482369510"/>
            <w:bookmarkStart w:id="57" w:name="__Fieldmark__25_482369510"/>
            <w:bookmarkEnd w:id="5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większenie liczby odwołań od decyzji Zakładu Ubezpieczeń Społecznych do sądów powszechnych poprzez wprowadzenie formy decyzji dla skierowania na rehabilitację leczniczą w ramach prewencji rentowej.</w:t>
            </w:r>
          </w:p>
          <w:p>
            <w:pPr>
              <w:pStyle w:val="Normal"/>
              <w:spacing w:lineRule="auto" w:line="240"/>
              <w:jc w:val="both"/>
              <w:rPr>
                <w:rFonts w:ascii="Times New Roman" w:hAnsi="Times New Roman" w:cs="Times New Roman"/>
              </w:rPr>
            </w:pPr>
            <w:r>
              <w:rPr>
                <w:rFonts w:cs="Times New Roman" w:ascii="Times New Roman" w:hAnsi="Times New Roman"/>
                <w:color w:val="000000"/>
                <w:spacing w:val="-2"/>
              </w:rPr>
              <w:t xml:space="preserve">Wprowadzono podstawę prawną do umożliwienia budowy systemu informatycznego pomiędzy ZUS, a Naczelną Radą Lekarską do wymiany danych zawartych w ZUS i </w:t>
            </w:r>
            <w:r>
              <w:rPr>
                <w:rFonts w:cs="Times New Roman" w:ascii="Times New Roman" w:hAnsi="Times New Roman"/>
              </w:rPr>
              <w:t>w Centralnym Rejestrze Lekarzy i Lekarzy Dentystów oraz Centralnym Rejestrze Felczer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zmiany w zakresie postępowania orzeczniczego nie będą mieć wpływu na sądy. Tak jak obecnie – zostanie zapewniona możliwość ponownego rozpatrzenia sprawy w ramach postępowania prowadzonego przed Zakładem – jeśli osoba zainteresowana nie zgodzi się z orzeczeniem lekarza orzecznika i wniesie sprzeciw wobec tego orzeczenia (z taką zmianą, że orzeczenie będzie wydawane jednoosobowo przez lekarza orzecznika, a nie tak jak obecnie przez komisję lekarską działającą w składzie trzech lekarzy). Zostanie zachowane prawo zainicjowania przez osobę, wobec której zostało wydane orzeczenie, kontroli sądowej ustaleń orzeczniczych poprzez odwołanie się do sądu od decyzji w sprawie świadczenia wydanej na podstawie orzeczenia lekarski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before="0" w:after="120"/>
              <w:jc w:val="both"/>
              <w:rPr>
                <w:rFonts w:ascii="Times New Roman" w:hAnsi="Times New Roman" w:cs="Times New Roman"/>
                <w:spacing w:val="-2"/>
              </w:rPr>
            </w:pPr>
            <w:r>
              <w:rPr>
                <w:rFonts w:cs="Times New Roman" w:ascii="Times New Roman" w:hAnsi="Times New Roman"/>
                <w:spacing w:val="-2"/>
              </w:rPr>
              <w:t>Proponuje się wejście w życie ustawy od 1 stycznia 2026 r. z wyjątkiem art. 1 pkt 3, art. 2, art. 12 pkt 1 oraz art. 13 pkt 7, które wchodzą w życie po upływie 14 dni od dnia ogłoszenia.</w:t>
            </w:r>
          </w:p>
          <w:p>
            <w:pPr>
              <w:pStyle w:val="ARTartustawynprozporzdzenia"/>
              <w:spacing w:lineRule="auto" w:line="276"/>
              <w:ind w:firstLine="38"/>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rPr>
              <w:t xml:space="preserve">Nie przewiduje się ustawowej ewaluacji efektów projektu. </w:t>
            </w:r>
          </w:p>
          <w:p>
            <w:pPr>
              <w:pStyle w:val="Normal"/>
              <w:spacing w:lineRule="auto" w:line="240" w:before="120" w:after="0"/>
              <w:jc w:val="both"/>
              <w:rPr/>
            </w:pPr>
            <w:r>
              <w:rPr>
                <w:rFonts w:cs="Times New Roman" w:ascii="Times New Roman" w:hAnsi="Times New Roman"/>
                <w:bCs/>
                <w:spacing w:val="-2"/>
              </w:rPr>
              <w:t>Ewaluacja efektów proponowanych zmian będzie prowadzona na bieżąco,</w:t>
            </w:r>
            <w:r>
              <w:rPr>
                <w:rFonts w:cs="Times New Roman" w:ascii="Times New Roman" w:hAnsi="Times New Roman"/>
                <w:color w:val="000000"/>
                <w:lang w:eastAsia="pl-PL"/>
              </w:rPr>
              <w:t xml:space="preserve"> w ramach systemu pomiaru realizacji zadań </w:t>
              <w:br/>
              <w:t>w oddziałach ZUS</w:t>
            </w:r>
            <w:r>
              <w:rPr>
                <w:rFonts w:cs="Times New Roman" w:ascii="Times New Roman" w:hAnsi="Times New Roman"/>
                <w:bCs/>
                <w:spacing w:val="-2"/>
              </w:rPr>
              <w:t xml:space="preserve">, a wyniki będą mierzone w okresach miesięcznych i kwartalnych. W tym zakresie ocenie zostaną poddane w szczególności: wskaźniki zatrudnienia lekarzy i osób wykonujących samodzielne zawody medyczne; w wymiarze sprawności (wskaźniki liczby spraw oczekujących na wydanie orzeczenia; wskaźniki dotyczące terminowości wydawania orzeczeń (czas min, max oraz średni czas na wydanie orzeczenia, ogółem w ZUS i w poszczególnych terenowych jednostkach organizacyjnych ZUS); w wymiarze jakości (wskaźniki liczby spraw przekazanych do ponownego rozpatrzenia przez lekarza orzecznika w związku ze sprzeciwem osoby zainteresowanej oraz zarzutem wadliwości orzeczenia; wskaźniki liczby spraw, w których orzeczenie zostało zmienione w wyniku ponownego rozpatrzenia sprawy przez lekarza orzecznika). </w:t>
            </w:r>
            <w:r>
              <w:rPr>
                <w:rFonts w:cs="Times New Roman" w:ascii="Times New Roman" w:hAnsi="Times New Roman"/>
                <w:bCs/>
              </w:rPr>
              <w:t>Proponowane wsparcie asystentów medycznych będzie również podlegać ewaluacji</w:t>
            </w:r>
            <w:r>
              <w:rPr>
                <w:rFonts w:cs="Times New Roman" w:ascii="Times New Roman" w:hAnsi="Times New Roman"/>
              </w:rPr>
              <w:t xml:space="preserve">, w ramach systemu pomiaru realizacji zadań w oddziałach, m.in. pod kątem wpływu pracy asystentów na jakość, wydajność oraz komfort pracy lekarzy orzekających oraz pod kątem zapotrzebowania na wsparcie przez asystentów.  </w:t>
            </w:r>
          </w:p>
          <w:p>
            <w:pPr>
              <w:pStyle w:val="Normal"/>
              <w:spacing w:lineRule="auto" w:line="240"/>
              <w:jc w:val="both"/>
              <w:rPr>
                <w:rFonts w:ascii="Times New Roman" w:hAnsi="Times New Roman" w:cs="Times New Roman"/>
                <w:bCs/>
              </w:rPr>
            </w:pPr>
            <w:r>
              <w:rPr>
                <w:rFonts w:cs="Times New Roman" w:ascii="Times New Roman" w:hAnsi="Times New Roman"/>
                <w:bCs/>
                <w:spacing w:val="-2"/>
              </w:rPr>
              <w:t xml:space="preserve">Analizowany również będzie </w:t>
            </w:r>
            <w:r>
              <w:rPr>
                <w:rFonts w:cs="Times New Roman" w:ascii="Times New Roman" w:hAnsi="Times New Roman"/>
                <w:bCs/>
              </w:rPr>
              <w:t>wpływ ewentualnych skarg/wniosków klientów ZUS odnoszących się do nowej organizacji orzecznictwa lekarskiego lub do nowego trybu wydawania orzeczeń (orzekanie jednoosobowe we wszystkich przypadkach) lub do orzekania przez lekarzy nie posiadających tytułu specjalisty albo osób wykonujących samodzielne zawody medycz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bCs/>
              </w:rPr>
              <w:t xml:space="preserve">Bieżąca ewaluacja efektów proponowanych zmian w zakresie kontroli prawidłowości wykorzystywania zwolnień </w:t>
              <w:br/>
              <w:t xml:space="preserve">od pracy będzie polegała na monitorowaniu danych dotyczących liczby wystawianych zwolnień lekarskich w stosunku do liczby przeprowadzonych kontroli i wydanych decyzji wstrzymujących wypłatę zasiłków.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bl>
    <w:p>
      <w:pPr>
        <w:pStyle w:val="Heading1"/>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sectPr>
      <w:footnotePr>
        <w:numFmt w:val="decimal"/>
      </w:footnotePr>
      <w:type w:val="nextPage"/>
      <w:pgSz w:w="12240" w:h="15840"/>
      <w:pgMar w:left="720" w:right="758"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TimesNewRomanPSMT">
    <w:altName w:val="Times New Roman"/>
    <w:charset w:val="ee"/>
    <w:family w:val="auto"/>
    <w:pitch w:val="default"/>
  </w:font>
  <w:font w:name="Lato-Regular">
    <w:altName w:val="Lato"/>
    <w:charset w:val="ee"/>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komentarza"/>
        <w:rPr>
          <w:rFonts w:ascii="Times New Roman" w:hAnsi="Times New Roman" w:cs="Times New Roman"/>
        </w:rPr>
      </w:pPr>
      <w:r>
        <w:rPr>
          <w:rStyle w:val="FootnoteCharacters"/>
        </w:rPr>
        <w:footnoteRef/>
      </w:r>
      <w:r>
        <w:rPr>
          <w:rFonts w:cs="Times New Roman" w:ascii="Times New Roman" w:hAnsi="Times New Roman"/>
        </w:rPr>
        <w:t xml:space="preserve"> </w:t>
      </w:r>
      <w:hyperlink r:id="rId1">
        <w:r>
          <w:rPr>
            <w:rStyle w:val="InternetLink"/>
            <w:rFonts w:cs="Times New Roman" w:ascii="Times New Roman" w:hAnsi="Times New Roman"/>
          </w:rPr>
          <w:t>Informacja statystyczna o wynikach kontroli prawidłowości orzekania o czasowej niezdolności do pracy - ZUS</w:t>
        </w:r>
      </w:hyperlink>
    </w:p>
    <w:p>
      <w:pPr>
        <w:pStyle w:val="Footnote"/>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068"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bullet"/>
      <w:lvlText w:val="-"/>
      <w:lvlJc w:val="left"/>
      <w:pPr>
        <w:tabs>
          <w:tab w:val="num" w:pos="0"/>
        </w:tabs>
        <w:ind w:left="1068" w:hanging="360"/>
      </w:pPr>
      <w:rPr>
        <w:rFonts w:ascii="Arial" w:hAnsi="Arial" w:cs="Aria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w:hAnsi="Aria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1Znak">
    <w:name w:val="Nagłówek 1 Znak"/>
    <w:qFormat/>
    <w:rPr>
      <w:rFonts w:ascii="Arial" w:hAnsi="Arial" w:eastAsia="Times New Roman" w:cs="Arial"/>
      <w:b/>
      <w:bCs/>
      <w:kern w:val="2"/>
      <w:sz w:val="32"/>
      <w:szCs w:val="32"/>
    </w:rPr>
  </w:style>
  <w:style w:type="character" w:styleId="AkapitzlistZnak">
    <w:name w:val="Akapit z listą Znak"/>
    <w:qFormat/>
    <w:rPr>
      <w:sz w:val="22"/>
      <w:szCs w:val="22"/>
    </w:rPr>
  </w:style>
  <w:style w:type="character" w:styleId="Rynqvb">
    <w:name w:val="rynqvb"/>
    <w:basedOn w:val="Domylnaczcionkaakapitu"/>
    <w:qFormat/>
    <w:rPr/>
  </w:style>
  <w:style w:type="character" w:styleId="Hwtze">
    <w:name w:val="hwtz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LITTIRwLITzmtirwlitliter">
    <w:name w:val="Z_LIT/TIR_w_LIT – zm. tir. w lit. literą"/>
    <w:basedOn w:val="Normal"/>
    <w:qFormat/>
    <w:pPr>
      <w:spacing w:lineRule="auto" w:line="360"/>
      <w:ind w:left="1860" w:hanging="397"/>
      <w:jc w:val="both"/>
    </w:pPr>
    <w:rPr>
      <w:rFonts w:ascii="Times" w:hAnsi="Times" w:eastAsia="Times New Roman" w:cs="Arial"/>
      <w:bCs/>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emztgu2deltqmfyc4nbshe2dinrtgq&amp;refSource=hyp" TargetMode="External"/><Relationship Id="rId3" Type="http://schemas.openxmlformats.org/officeDocument/2006/relationships/hyperlink" Target="https://www.zus.pl/baza-wiedzy/statystyka/informacja-statystyczna-o-wynikach-kontroli-prawidlowosci-orzekania-o-czasowej-niezdolnosci-do-pracy"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zus.pl/baza-wiedzy/statystyka/informacja-statystyczna-o-wynikach-kontroli-prawidlowosci-orzekania-o-czasowej-niezdolnosci-do-pracy"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6:52:00Z</dcterms:created>
  <dc:creator/>
  <dc:description/>
  <cp:keywords/>
  <dc:language>en-US</dc:language>
  <cp:lastModifiedBy/>
  <dcterms:modified xsi:type="dcterms:W3CDTF">2025-03-03T09:55:00Z</dcterms:modified>
  <cp:revision>1</cp:revision>
  <dc:subject/>
  <dc:title/>
</cp:coreProperties>
</file>